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9610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З-технология иннов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Рабочая программа курса «Мир загадок» для 1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, на основе авторской программы по внеурочной деятельности под редакцией Светланы Гин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Мир загадок» изучается на ступени начального общего образования в 1 классе в  объёме 33 часа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освоения  курса внеуроч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К </w:t>
      </w:r>
      <w:r>
        <w:rPr>
          <w:rFonts w:eastAsia="Times New Roman"/>
          <w:b/>
        </w:rPr>
        <w:t>личностным</w:t>
      </w:r>
      <w:r>
        <w:rPr>
          <w:rFonts w:eastAsia="Times New Roman"/>
        </w:rPr>
        <w:t xml:space="preserve"> результатам обучения относится развитие умения учиться; закладываются навыки учебного сотрудничества и организации познавательной деятельности; развитие  любознательности, способности к организации познавательной деятельност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В процессе обучения у учащихся возникает понимание активной преобразующей роли человека в общест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К </w:t>
      </w:r>
      <w:r>
        <w:rPr>
          <w:rFonts w:eastAsia="Times New Roman"/>
          <w:b/>
        </w:rPr>
        <w:t xml:space="preserve">метапредметным </w:t>
      </w:r>
      <w:r>
        <w:rPr>
          <w:rFonts w:eastAsia="Times New Roman"/>
        </w:rPr>
        <w:t xml:space="preserve">результатам обучения на ступени начального общего образования относится формирование познавательных универсальных учебных действий как основы умения учиться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К формируемым  </w:t>
      </w:r>
      <w:r>
        <w:rPr>
          <w:rFonts w:eastAsia="Times New Roman"/>
          <w:b/>
        </w:rPr>
        <w:t xml:space="preserve">предметным </w:t>
      </w:r>
      <w:r>
        <w:rPr>
          <w:rFonts w:eastAsia="Times New Roman"/>
        </w:rPr>
        <w:t>действиям относятся следующие: сравнение, анализ объектов с выделением существенных и несущественных признаков, построение рассуждения об объекте, его свойствах и связях, установление аналогий, и др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овательные компетенции, формируемые в процессе обучения:</w:t>
      </w:r>
    </w:p>
    <w:p>
      <w:pPr>
        <w:pStyle w:val="Normal"/>
        <w:rPr/>
      </w:pPr>
      <w:r>
        <w:rPr/>
        <w:t>• </w:t>
      </w:r>
      <w:r>
        <w:rPr/>
        <w:t>ценностно</w:t>
        <w:noBreakHyphen/>
        <w:t>смысловые:</w:t>
      </w:r>
    </w:p>
    <w:p>
      <w:pPr>
        <w:pStyle w:val="Normal"/>
        <w:rPr/>
      </w:pPr>
      <w:r>
        <w:rPr/>
        <w:t>– </w:t>
      </w:r>
      <w:r>
        <w:rPr/>
        <w:t>способность видеть и понимать окружающий мир, ориентироваться в нём;</w:t>
      </w:r>
    </w:p>
    <w:p>
      <w:pPr>
        <w:pStyle w:val="Normal"/>
        <w:rPr/>
      </w:pPr>
      <w:r>
        <w:rPr/>
        <w:t>– </w:t>
      </w:r>
      <w:r>
        <w:rPr/>
        <w:t>умение выбирать смысловые установки для своих действий и поступков;</w:t>
      </w:r>
    </w:p>
    <w:p>
      <w:pPr>
        <w:pStyle w:val="Normal"/>
        <w:rPr/>
      </w:pPr>
      <w:r>
        <w:rPr/>
        <w:t>• </w:t>
      </w:r>
      <w:r>
        <w:rPr/>
        <w:t>общекультурные:</w:t>
      </w:r>
    </w:p>
    <w:p>
      <w:pPr>
        <w:pStyle w:val="Normal"/>
        <w:rPr/>
      </w:pPr>
      <w:r>
        <w:rPr/>
        <w:t>– </w:t>
      </w:r>
      <w:r>
        <w:rPr/>
        <w:t>расширение кругозора;</w:t>
      </w:r>
    </w:p>
    <w:p>
      <w:pPr>
        <w:pStyle w:val="Normal"/>
        <w:rPr/>
      </w:pPr>
      <w:r>
        <w:rPr/>
        <w:t>– </w:t>
      </w:r>
      <w:r>
        <w:rPr/>
        <w:t>повышение уровня осведомлённости в бытовой и культурно</w:t>
        <w:noBreakHyphen/>
        <w:t>досуговой сферах;</w:t>
      </w:r>
    </w:p>
    <w:p>
      <w:pPr>
        <w:pStyle w:val="Normal"/>
        <w:rPr/>
      </w:pPr>
      <w:r>
        <w:rPr/>
        <w:t>• </w:t>
      </w:r>
      <w:r>
        <w:rPr/>
        <w:t>учебно</w:t>
        <w:noBreakHyphen/>
        <w:t>познавательные:</w:t>
      </w:r>
    </w:p>
    <w:p>
      <w:pPr>
        <w:pStyle w:val="Normal"/>
        <w:rPr/>
      </w:pPr>
      <w:r>
        <w:rPr/>
        <w:t>– </w:t>
      </w:r>
      <w:r>
        <w:rPr/>
        <w:t>умения организации учебно</w:t>
        <w:noBreakHyphen/>
        <w:t>познавательной деятельности;</w:t>
      </w:r>
    </w:p>
    <w:p>
      <w:pPr>
        <w:pStyle w:val="Normal"/>
        <w:rPr/>
      </w:pPr>
      <w:r>
        <w:rPr/>
        <w:t>– </w:t>
      </w:r>
      <w:r>
        <w:rPr/>
        <w:t>овладение приёмами действий в нестандартных ситуациях, эвристическими методами решения проблем;</w:t>
      </w:r>
    </w:p>
    <w:p>
      <w:pPr>
        <w:pStyle w:val="Normal"/>
        <w:rPr/>
      </w:pPr>
      <w:r>
        <w:rPr/>
        <w:t>• </w:t>
      </w:r>
      <w:r>
        <w:rPr/>
        <w:t>информационные:</w:t>
      </w:r>
    </w:p>
    <w:p>
      <w:pPr>
        <w:pStyle w:val="Normal"/>
        <w:rPr/>
      </w:pPr>
      <w:r>
        <w:rPr/>
        <w:t>– </w:t>
      </w:r>
      <w:r>
        <w:rPr/>
        <w:t>умение получать, анализировать и отбирать необходимую информацию из различных источников;</w:t>
      </w:r>
    </w:p>
    <w:p>
      <w:pPr>
        <w:pStyle w:val="Normal"/>
        <w:rPr/>
      </w:pPr>
      <w:r>
        <w:rPr/>
        <w:t>• </w:t>
      </w:r>
      <w:r>
        <w:rPr/>
        <w:t>коммуникативные:</w:t>
      </w:r>
    </w:p>
    <w:p>
      <w:pPr>
        <w:pStyle w:val="Normal"/>
        <w:rPr/>
      </w:pPr>
      <w:r>
        <w:rPr/>
        <w:t>– </w:t>
      </w:r>
      <w:r>
        <w:rPr/>
        <w:t>овладение навыками работы в группе;</w:t>
      </w:r>
    </w:p>
    <w:p>
      <w:pPr>
        <w:pStyle w:val="Normal"/>
        <w:rPr/>
      </w:pPr>
      <w:r>
        <w:rPr/>
        <w:t>– </w:t>
      </w:r>
      <w:r>
        <w:rPr/>
        <w:t>владение различными социальными ролями в коллективе;</w:t>
      </w:r>
    </w:p>
    <w:p>
      <w:pPr>
        <w:pStyle w:val="Normal"/>
        <w:rPr/>
      </w:pPr>
      <w:r>
        <w:rPr/>
        <w:t>– </w:t>
      </w:r>
      <w:r>
        <w:rPr/>
        <w:t>развитие навыков задать вопрос, вести дискуссию и др.;</w:t>
      </w:r>
    </w:p>
    <w:p>
      <w:pPr>
        <w:pStyle w:val="Normal"/>
        <w:rPr/>
      </w:pPr>
      <w:r>
        <w:rPr/>
        <w:t>• </w:t>
      </w:r>
      <w:r>
        <w:rPr/>
        <w:t>социально</w:t>
        <w:noBreakHyphen/>
        <w:t>трудовые:</w:t>
      </w:r>
    </w:p>
    <w:p>
      <w:pPr>
        <w:pStyle w:val="Normal"/>
        <w:rPr/>
      </w:pPr>
      <w:r>
        <w:rPr/>
        <w:t>– </w:t>
      </w:r>
      <w:r>
        <w:rPr/>
        <w:t>поддержка и стимулирование социальной активности;</w:t>
      </w:r>
    </w:p>
    <w:p>
      <w:pPr>
        <w:pStyle w:val="Normal"/>
        <w:rPr/>
      </w:pPr>
      <w:r>
        <w:rPr/>
        <w:t>• </w:t>
      </w:r>
      <w:r>
        <w:rPr/>
        <w:t>личностные:</w:t>
      </w:r>
    </w:p>
    <w:p>
      <w:pPr>
        <w:pStyle w:val="Normal"/>
        <w:rPr/>
      </w:pPr>
      <w:r>
        <w:rPr/>
        <w:t>– </w:t>
      </w:r>
      <w:r>
        <w:rPr/>
        <w:t>освоение способов духовного и интеллектуального саморазвития;</w:t>
      </w:r>
    </w:p>
    <w:p>
      <w:pPr>
        <w:pStyle w:val="Normal"/>
        <w:rPr/>
      </w:pPr>
      <w:r>
        <w:rPr/>
        <w:t>– </w:t>
      </w:r>
      <w:r>
        <w:rPr/>
        <w:t>овладение навыками эмоциональной саморегуляции;</w:t>
      </w:r>
    </w:p>
    <w:p>
      <w:pPr>
        <w:pStyle w:val="Normal"/>
        <w:rPr/>
      </w:pPr>
      <w:r>
        <w:rPr/>
        <w:t>– </w:t>
      </w:r>
      <w:r>
        <w:rPr/>
        <w:t>формирование культуры мышления и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Контроль:</w:t>
      </w:r>
      <w:r>
        <w:rPr/>
        <w:t>обучение предполагает продуктивную творческую деятельность – сочинение загадок и сюжетов сказок, рисование, изготовление аппликаций, поделок и др., что служит показателем уровня освоения учебного содержания.</w:t>
      </w:r>
    </w:p>
    <w:p>
      <w:pPr>
        <w:pStyle w:val="Normal"/>
        <w:rPr/>
      </w:pPr>
      <w:r>
        <w:rPr/>
        <w:t>К концу 1 класса учащиеся</w:t>
      </w:r>
    </w:p>
    <w:p>
      <w:pPr>
        <w:pStyle w:val="Normal"/>
        <w:rPr/>
      </w:pPr>
      <w:r>
        <w:rPr>
          <w:i/>
          <w:iCs/>
        </w:rPr>
        <w:t>будут знать</w:t>
      </w:r>
      <w:r>
        <w:rPr/>
        <w:t>: цвета радуги, признаки отличия шара от круга, квадрата от куба; признаки отличия твёрдого вещества от жидкого, назначение различных органов чувств, о возможности изменения объектов во времени, последовательность описания объекта при помощи системного оператора («многоэкранки»);</w:t>
      </w:r>
    </w:p>
    <w:p>
      <w:pPr>
        <w:pStyle w:val="Normal"/>
        <w:rPr/>
      </w:pPr>
      <w:r>
        <w:rPr>
          <w:i/>
          <w:iCs/>
        </w:rPr>
        <w:t>будут уметь</w:t>
      </w:r>
      <w:r>
        <w:rPr/>
        <w:t>: описывать объекты ближайшего окружения по признакам «цвет, форма, размер, вещество»; понимать относительность размера («для кого?» «по сравнению с чем?»); описывать объекты и ситуации ближайшего окружения по вопросам: «вижу? слышу? ощущаю запах? пробую на вкус? дотрагиваюсь?»; выделять основные части объекта ближайшего окружения и их назначение; описывать объекты ближайшего окружения при помощи системного оператора («многоэкранк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 Путешествие в Страну загадок (1 ч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 Знакомство со Страной загадок</w:t>
      </w:r>
    </w:p>
    <w:p>
      <w:pPr>
        <w:pStyle w:val="Normal"/>
        <w:rPr/>
      </w:pPr>
      <w:r>
        <w:rPr/>
        <w:t>Реальные и сказочные страны. Какая она – Страна загадок? Знакомство с «гидом» (Игрушко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 Город самых простых загадок. Улица «Цвет» (3 ч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 Улица «Цвет»</w:t>
      </w:r>
    </w:p>
    <w:p>
      <w:pPr>
        <w:pStyle w:val="Normal"/>
        <w:rPr/>
      </w:pPr>
      <w:r>
        <w:rPr/>
        <w:t>Знакомство с Городом самых простых загадок. Как получить радугу из трёх цветов? Как придумывают «цветные» загадки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Изменение цвета в природе</w:t>
      </w:r>
    </w:p>
    <w:p>
      <w:pPr>
        <w:pStyle w:val="Normal"/>
        <w:rPr/>
      </w:pPr>
      <w:r>
        <w:rPr/>
        <w:t>Кто, когда и почему изменяет цвет? Решение проблемных ситуаций про осьминожк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3. Цвет в рукотворном мире</w:t>
      </w:r>
    </w:p>
    <w:p>
      <w:pPr>
        <w:pStyle w:val="Normal"/>
        <w:rPr/>
      </w:pPr>
      <w:r>
        <w:rPr/>
        <w:t>Фантазирование: если бы предметы могли менять свой цвет. Необычное рисование. Упражнение «Ниткопис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 Город самых простых загадок. Улица «Форма» (4 ч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1. Улица «Форма»</w:t>
      </w:r>
    </w:p>
    <w:p>
      <w:pPr>
        <w:pStyle w:val="Normal"/>
        <w:rPr/>
      </w:pPr>
      <w:r>
        <w:rPr/>
        <w:t>Геометрические фигуры в окружающих предметах. Сравнение плоских и объёмных геометрических фигур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2. Изменение формы</w:t>
      </w:r>
    </w:p>
    <w:p>
      <w:pPr>
        <w:pStyle w:val="Normal"/>
        <w:rPr/>
      </w:pPr>
      <w:r>
        <w:rPr/>
        <w:t>Обсуждение: круглые и квадратные дома: что хорошего, что плохого? Как может изменяться форма предмета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3. Замок похожестей</w:t>
        <w:noBreakHyphen/>
        <w:t>непохожестей</w:t>
      </w:r>
    </w:p>
    <w:p>
      <w:pPr>
        <w:pStyle w:val="Normal"/>
        <w:rPr/>
      </w:pPr>
      <w:r>
        <w:rPr/>
        <w:t>Фантазирование: что на что похоже? Знакомство с алгоритмом сочинения загадок «по сходству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4. Геометрические головоломки</w:t>
      </w:r>
    </w:p>
    <w:p>
      <w:pPr>
        <w:pStyle w:val="Normal"/>
        <w:rPr/>
      </w:pPr>
      <w:r>
        <w:rPr/>
        <w:t>Как нарисовать конверт? Игры с головоломкой Пифагора. Сочинение сказ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 Город самых простых загадок. Улица «Размер» (3 ч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1. Улица «Размер»</w:t>
      </w:r>
    </w:p>
    <w:p>
      <w:pPr>
        <w:pStyle w:val="Normal"/>
        <w:rPr/>
      </w:pPr>
      <w:r>
        <w:rPr/>
        <w:t>Знакомимся с рекордами природы. Что и как можно измерить? Зачем нужны измерительные приборы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2. Относительность размера</w:t>
      </w:r>
    </w:p>
    <w:p>
      <w:pPr>
        <w:pStyle w:val="Normal"/>
        <w:rPr/>
      </w:pPr>
      <w:r>
        <w:rPr/>
        <w:t>Как один предмет может быть сразу и большим и маленьким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3. Противоречия в размере</w:t>
      </w:r>
    </w:p>
    <w:p>
      <w:pPr>
        <w:pStyle w:val="Normal"/>
        <w:rPr/>
      </w:pPr>
      <w:r>
        <w:rPr/>
        <w:t>Приёмы разрешения противоречия: «часть – большая, часть – маленькая», «то – большая, то – маленькая», «одно – маленькое, вместе – большое». Сказка про человека, который может изменять свой ро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 Город самых простых загадок. Улица «Вещество» (4 ч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1. Улица «Вещество»</w:t>
      </w:r>
    </w:p>
    <w:p>
      <w:pPr>
        <w:pStyle w:val="Normal"/>
        <w:rPr/>
      </w:pPr>
      <w:r>
        <w:rPr/>
        <w:t>Вещества вокруг нас. Практическая работа: свойства материал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. Агрегатное состояние вещества</w:t>
      </w:r>
    </w:p>
    <w:p>
      <w:pPr>
        <w:pStyle w:val="Normal"/>
        <w:rPr/>
      </w:pPr>
      <w:r>
        <w:rPr/>
        <w:t>Сравнение жидких и твёрдых веществ. Газообразные вещества. Объяснение «метода маленьких человечков». Инсценирование физических явлени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3. Вещества в изобретательских ситуациях</w:t>
      </w:r>
    </w:p>
    <w:p>
      <w:pPr>
        <w:pStyle w:val="Normal"/>
        <w:rPr/>
      </w:pPr>
      <w:r>
        <w:rPr/>
        <w:t>Решение изобретательских задач. Составление загадок с помощью «метода маленьких человечков». Сказка про человека, который может становиться твёрдым, жидким, газообразны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4. Сочинение загадок</w:t>
      </w:r>
    </w:p>
    <w:p>
      <w:pPr>
        <w:pStyle w:val="Normal"/>
        <w:rPr/>
      </w:pPr>
      <w:r>
        <w:rPr/>
        <w:t>Правила составления загадок по признакам «цвет», «форма», «размер», «вещество». Игра «Да</w:t>
        <w:noBreakHyphen/>
        <w:t>нетк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 Город пяти чувств (5 ч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1. Улица «Зрение»</w:t>
      </w:r>
    </w:p>
    <w:p>
      <w:pPr>
        <w:pStyle w:val="Normal"/>
        <w:rPr/>
      </w:pPr>
      <w:r>
        <w:rPr/>
        <w:t>Какую работу выполняют различные органы чувств? Знакомство с алгоритмом сочинения загадок «по признакам». Упражнение «Портрет Невидимки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2. Улица «Слух»</w:t>
      </w:r>
    </w:p>
    <w:p>
      <w:pPr>
        <w:pStyle w:val="Normal"/>
        <w:rPr/>
      </w:pPr>
      <w:r>
        <w:rPr/>
        <w:t>Способы «происхождения» звука. Упражнение «Соноскоп событий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 Улица «Осязание»</w:t>
      </w:r>
    </w:p>
    <w:p>
      <w:pPr>
        <w:pStyle w:val="Normal"/>
        <w:rPr/>
      </w:pPr>
      <w:r>
        <w:rPr/>
        <w:t>Упражнение «Узнай на ощупь». Свойства предметов: видимые и «невидимые» (ощущаемые). Знакомство с алгоритмом сочинения загадок «с противоречиями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4. Улица «Обоняние». Улица «Вкус»</w:t>
      </w:r>
    </w:p>
    <w:p>
      <w:pPr>
        <w:pStyle w:val="Normal"/>
        <w:rPr/>
      </w:pPr>
      <w:r>
        <w:rPr/>
        <w:t>Какие бывают запахи? Упражнение «Узнай по запаху». Решение «вкусных» загадок. Разрешение противоречия «съедобное – несъедобное»: во времени, в пространстве, в отношениях. Обсуждение «На вкус и цвет…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5. Решение изобретательских задач «на обнаружение»</w:t>
      </w:r>
    </w:p>
    <w:p>
      <w:pPr>
        <w:pStyle w:val="Normal"/>
        <w:rPr/>
      </w:pPr>
      <w:r>
        <w:rPr/>
        <w:t>Рассказ по сюжетной картинке с «включением» различных органов чувств. Как органы чувств помогают решать изобретательские зада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 Город загадочных частей (4 ч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1. Знакомство с Городом загадочных частей</w:t>
      </w:r>
    </w:p>
    <w:p>
      <w:pPr>
        <w:pStyle w:val="Normal"/>
        <w:rPr/>
      </w:pPr>
      <w:r>
        <w:rPr/>
        <w:t>Игра «Узнай по части». Упражнение по варьированию подсисте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2. Сочинение загадок</w:t>
      </w:r>
    </w:p>
    <w:p>
      <w:pPr>
        <w:pStyle w:val="Normal"/>
        <w:rPr/>
      </w:pPr>
      <w:r>
        <w:rPr/>
        <w:t>Знакомство с алгоритмом сочинения загадок «про части» объект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3. Игры и упражнения со словами</w:t>
      </w:r>
    </w:p>
    <w:p>
      <w:pPr>
        <w:pStyle w:val="Normal"/>
        <w:rPr/>
      </w:pPr>
      <w:r>
        <w:rPr/>
        <w:t>Игры и упражнения со словами. Приём «Кит и Кот». Упражнение «Конструктор из букв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4. Придумывание необычных предметов</w:t>
      </w:r>
    </w:p>
    <w:p>
      <w:pPr>
        <w:pStyle w:val="Normal"/>
        <w:rPr/>
      </w:pPr>
      <w:r>
        <w:rPr/>
        <w:t>Практическая работа: фантастическое животное, необычный портр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 Город загадочных мест (2 ч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1. Знакомство с Городом загадочных мест</w:t>
      </w:r>
    </w:p>
    <w:p>
      <w:pPr>
        <w:pStyle w:val="Normal"/>
        <w:rPr/>
      </w:pPr>
      <w:r>
        <w:rPr/>
        <w:t>Упражнение «Необыкновенное путешествие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2. Сочинение загадок</w:t>
      </w:r>
    </w:p>
    <w:p>
      <w:pPr>
        <w:pStyle w:val="Normal"/>
        <w:rPr/>
      </w:pPr>
      <w:r>
        <w:rPr/>
        <w:t>Знакомство с алгоритмом сочинения загадок</w:t>
        <w:noBreakHyphen/>
        <w:t>«матрёшек». Придумывание метаф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 Путешествие на машине времени (3 ч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1. Путешествие в прошлое</w:t>
      </w:r>
    </w:p>
    <w:p>
      <w:pPr>
        <w:pStyle w:val="Normal"/>
        <w:rPr/>
      </w:pPr>
      <w:r>
        <w:rPr/>
        <w:t>Настоящее, прошлое и будущее предмета. История предмета. Технология изготовления предмет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2. Путешествие в будущее</w:t>
      </w:r>
    </w:p>
    <w:p>
      <w:pPr>
        <w:pStyle w:val="Normal"/>
        <w:rPr/>
      </w:pPr>
      <w:r>
        <w:rPr/>
        <w:t>Фантазирование: какими будут объекты в будущем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3. Путешествие в Город загадочных дел</w:t>
      </w:r>
    </w:p>
    <w:p>
      <w:pPr>
        <w:pStyle w:val="Normal"/>
        <w:rPr/>
      </w:pPr>
      <w:r>
        <w:rPr/>
        <w:t>Системный оператор («многоэкранка»). Описание объектов при помощи системного опер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 Подведение итогов обучения (4 ч)</w:t>
      </w:r>
    </w:p>
    <w:p>
      <w:pPr>
        <w:pStyle w:val="Normal"/>
        <w:rPr/>
      </w:pPr>
      <w:r>
        <w:rPr>
          <w:b/>
          <w:bCs/>
          <w:i/>
          <w:iCs/>
        </w:rPr>
        <w:t>10.1. 10.2.  Подготовка творческих работ</w:t>
      </w:r>
    </w:p>
    <w:p>
      <w:pPr>
        <w:pStyle w:val="Normal"/>
        <w:rPr/>
      </w:pPr>
      <w:r>
        <w:rPr/>
        <w:t>Выполнение творческих работ по содержанию учебного материала.</w:t>
      </w:r>
    </w:p>
    <w:p>
      <w:pPr>
        <w:pStyle w:val="Normal"/>
        <w:rPr/>
      </w:pPr>
      <w:r>
        <w:rPr>
          <w:b/>
          <w:bCs/>
          <w:i/>
          <w:iCs/>
        </w:rPr>
        <w:t>10.3. Защита творческой работы</w:t>
      </w:r>
    </w:p>
    <w:p>
      <w:pPr>
        <w:pStyle w:val="Normal"/>
        <w:rPr/>
      </w:pPr>
      <w:r>
        <w:rPr/>
        <w:t>Презентация и защита творческих работ.</w:t>
      </w:r>
    </w:p>
    <w:p>
      <w:pPr>
        <w:pStyle w:val="Normal"/>
        <w:rPr/>
      </w:pPr>
      <w:r>
        <w:rPr>
          <w:b/>
          <w:bCs/>
          <w:i/>
          <w:iCs/>
        </w:rPr>
        <w:t>10.4. Праздник «Прощание со Страной загадок»</w:t>
      </w:r>
    </w:p>
    <w:p>
      <w:pPr>
        <w:pStyle w:val="Normal"/>
        <w:rPr/>
      </w:pPr>
      <w:r>
        <w:rPr/>
        <w:t>Обобщение знаний и умений в иг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. Путешествие в Страну загадок (1 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Cs/>
                <w:iCs/>
              </w:rPr>
            </w:pPr>
            <w:r>
              <w:rPr>
                <w:bCs/>
                <w:iCs/>
              </w:rPr>
              <w:t>Знакомство со Страной заг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 Город самых простых загадок. Улица «Цвет» (3 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лица «Ц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Cs/>
                <w:iCs/>
              </w:rPr>
            </w:pPr>
            <w:r>
              <w:rPr>
                <w:bCs/>
                <w:iCs/>
              </w:rPr>
              <w:t>Изменение цвета в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вет в рукотворном м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 Город самых простых загадок. Улица «Форма» (4 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Улица «Фор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зменение фор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Замок похожестей </w:t>
              <w:noBreakHyphen/>
              <w:t xml:space="preserve"> непохоже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Cs/>
                <w:iCs/>
              </w:rPr>
            </w:pPr>
            <w:r>
              <w:rPr>
                <w:bCs/>
                <w:iCs/>
              </w:rPr>
              <w:t>Геометрические головолом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 Город самых простых загадок. Улица «Размер» (3 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лица «Разм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Cs/>
                <w:iCs/>
              </w:rPr>
            </w:pPr>
            <w:r>
              <w:rPr>
                <w:bCs/>
                <w:iCs/>
              </w:rPr>
              <w:t>Относительность раз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иворечия в разм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 Город самых простых загадок. Улица «Вещество» (4 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лица «Ве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грегатное состояние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ещества в изобретательски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чинение заг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6. Город пяти чувств (5 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лица «Зр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лица «Слу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лица «Осяз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лица «Обоняние». Улица «Вк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шение изобретательских задач «на обнаруж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. Город загадочных частей (4 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накомство с Городом загадочных ч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Cs/>
                <w:iCs/>
              </w:rPr>
            </w:pPr>
            <w:r>
              <w:rPr>
                <w:bCs/>
                <w:iCs/>
              </w:rPr>
              <w:t>Сочинение заг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гры и упражнения со сло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думывание необычных предм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 Город загадочных мест (2 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Cs/>
                <w:iCs/>
              </w:rPr>
            </w:pPr>
            <w:r>
              <w:rPr>
                <w:bCs/>
                <w:iCs/>
              </w:rPr>
              <w:t>Знакомство с Городом загадоч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Cs/>
                <w:iCs/>
              </w:rPr>
            </w:pPr>
            <w:r>
              <w:rPr>
                <w:bCs/>
                <w:iCs/>
              </w:rPr>
              <w:t>Сочинение заг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9. Путешествие на машине времени (3 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утешествие в прош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Cs/>
                <w:iCs/>
              </w:rPr>
            </w:pPr>
            <w:r>
              <w:rPr>
                <w:bCs/>
                <w:iCs/>
              </w:rPr>
              <w:t>Путешествие в будущ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утешествие в Город загадочных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. Подведение итогов обучения (4 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творчески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Cs/>
                <w:iCs/>
              </w:rPr>
            </w:pPr>
            <w:r>
              <w:rPr>
                <w:bCs/>
                <w:iCs/>
              </w:rPr>
              <w:t>Защита твор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здник «Прощание со Страной загад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3"/>
        <w:spacing w:lineRule="atLeast" w:line="199"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left="-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З-технология иннов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Рабочая программа курса «Мир человека» для 2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, на основе авторской программы по внеурочной деятельности под редакцией Светланы Гин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Мир человека» изучается на ступени начального общего образования во 2 классе в  объёме 34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spacing w:before="280" w:after="280"/>
        <w:rPr/>
      </w:pPr>
      <w:r>
        <w:rPr>
          <w:rFonts w:eastAsia="Times New Roman"/>
          <w:b/>
        </w:rPr>
        <w:t xml:space="preserve">Личностными </w:t>
      </w:r>
      <w:r>
        <w:rPr>
          <w:rFonts w:eastAsia="Times New Roman"/>
        </w:rPr>
        <w:t xml:space="preserve">результатами изучения курса   является формирование следующих умений: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Освоение способов физического, духовного и интеллектуального саморазвития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овладение навыками саморегуляции и самоподдержки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овладение  механизмом самоопределения в различных ситуациях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создание индивидуальной образовательной траектории и программы жизнедеятельности в целом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установка на здоровый образ жизни.</w:t>
      </w:r>
    </w:p>
    <w:p>
      <w:pPr>
        <w:pStyle w:val="Normal"/>
        <w:spacing w:before="280" w:after="280"/>
        <w:rPr/>
      </w:pPr>
      <w:r>
        <w:rPr>
          <w:rFonts w:eastAsia="Times New Roman"/>
          <w:b/>
        </w:rPr>
        <w:t>Метапредметными  </w:t>
      </w:r>
      <w:r>
        <w:rPr>
          <w:rFonts w:eastAsia="Times New Roman"/>
        </w:rPr>
        <w:t xml:space="preserve">результатами изучения курса    являются формирование следующих универсальных учебных действий (УУД)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Регулятивные УУД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Определять и формулировать цель деятельности   с помощью учителя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Учиться высказывать своё предположение (версию) на основе работы с иллюстрацией рабочей тетради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Учиться работать по предложенному учителем плану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Учиться отличать верно выполненное задание от неверного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-Учиться совместно с учителем и другими учениками давать эмоциональную оценку деятельности товарищей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Познавательные УУД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- Ориентироваться в своей системе знаний: отличать новое от уже известного с помощью учителя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Делать предварительный отбор источников информации: ориентироваться  в учебнике (на развороте, в оглавлении, в словаре)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- Добывать новые знания: находить ответы на вопросы, используя учебник, свой жизненный опыт и информацию, полученную от учителя.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Перерабатывать полученную информацию: делать выводы в результате  совместной  работы всего класса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Перерабатывать полученную информацию: сравнивать и группировать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 моделей (предметных, рисунков, схематических рисунков, схем)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Коммуникативные УУД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Донести свою позицию до других: оформлять свою мысль в устной и письменной речи (на уровне одного предложения или небольшого текста)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 Слушать и понимать речь других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Читать и пересказывать текст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Совместно договариваться о правилах общения и поведения в школе и следовать им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 Учиться выполнять различные роли в группе (лидера, исполнителя, критика)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Образовательные компетенции, формируемые в процессе обучения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Ценностно-смысловые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способность осознавать своё предназначение в окружающем мире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умение определять целевые и смысловые ориентиры своих действий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интерес к общественным явлениям, понимание активной роли человека в обществе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общекультурные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знание особенностей национальной и общечеловеческой культуры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восприятие мира как единого и целостного при разнообразии культуры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учебно-познавательные: 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формирование широкой мотивационной основы учебной деятельности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самостоятельное выделение и формулирование познавательной цели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выбор наиболее эффективных способов  решения проблемы в зависимости от конкретных условий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информационные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умение осуществлять поиск информации в открытом информационном пространстве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умение осознанно строить сообщения в устной и письменной форме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коммуникативные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опыт ролевого взаимодействия и реализации собственной позиции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понимание относительности мнений и подходов к решению проблем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продуктивное содействие решению конфликтов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использование различных речевых средств для эффективного решения коммуникативных задач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социально-трудовые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ценностное отношение к учебе как виду творческой деятельности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уважение к труду и творчеству взрослых и сверстников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бережное отношение к результатам своего труда и других людей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личностные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освоение способов физического, духовного и интеллектуального саморазвития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овладение навыками саморегуляции и самоподдержки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овладение механизмом самоопределения в различных ситуациях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создание индивидуальной образовательной траектории и программы жизнедеятельности в целом»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-установка на здоровый образ жизни.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К концу 2 класса учащиеся: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удут знать : о структуре адреса, об основных подсистемах организма, о необходимости здорового образа жизни,о возможности тренировки внимания и памяти, о способах поднятия настроения, о правилах бесконфликтного общения, об ошибочности поспешных выводов;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Будут уметь: описывать развитие человека при помощи системного оператора («Многоэкранки»); анализировать объекты и ситуации ближайшего окружения: чем (для чего?) хорошо? чем (для чего?) плохо? понимать относительность восприятия и оценок происходящего.</w:t>
      </w:r>
    </w:p>
    <w:p>
      <w:pPr>
        <w:pStyle w:val="Normal"/>
        <w:autoSpaceDE w:val="false"/>
        <w:ind w:left="-567" w:firstLine="567"/>
        <w:jc w:val="center"/>
        <w:rPr>
          <w:b/>
          <w:b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sz w:val="28"/>
          <w:szCs w:val="28"/>
        </w:rPr>
      </w:pPr>
      <w:bookmarkStart w:id="0" w:name="TOC_idp326000"/>
      <w:bookmarkEnd w:id="0"/>
      <w:r>
        <w:rPr>
          <w:rFonts w:eastAsia="Times New Roman"/>
          <w:b/>
          <w:bCs/>
          <w:sz w:val="28"/>
          <w:szCs w:val="28"/>
        </w:rPr>
        <w:t xml:space="preserve">1. Школа: разнообразие целей (1 ч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1.1. Зачем учиться в школе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Главное». Проблемная ситуация «Зачем учиться в школе?» Целесообразность школьных правил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sz w:val="28"/>
          <w:szCs w:val="28"/>
        </w:rPr>
      </w:pPr>
      <w:bookmarkStart w:id="1" w:name="TOC_idp326000"/>
      <w:bookmarkStart w:id="2" w:name="TOC_idp328320"/>
      <w:bookmarkStart w:id="3" w:name="TOC_idp328160"/>
      <w:bookmarkEnd w:id="1"/>
      <w:bookmarkEnd w:id="2"/>
      <w:bookmarkEnd w:id="3"/>
      <w:r>
        <w:rPr>
          <w:rFonts w:eastAsia="Times New Roman"/>
          <w:b/>
          <w:bCs/>
          <w:sz w:val="28"/>
          <w:szCs w:val="28"/>
        </w:rPr>
        <w:t xml:space="preserve">2. Надсистемы и подсистемы человека (5 ч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2.1. Адре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Систематизация понятия «адрес». Что делать, если потерялся? Игра «Кто вы? Где вы?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2.2. Наш организ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з каких частей «состоит» человек? Занимательная математика. Беседа «Одна голова хорошо…». Правила отношения к инвалида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2.3. Как устроен человек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Рисование «Что внутри?». Беседа «Знакомимся с анатомией». Отгадывание загадок про различные части тел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2.4. Болезн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Какие бывают болезни? Что делать, чтобы не заболеть? Что значит «лечиться надо уметь»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2.5. Что такое здоровый образ жизни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Театрализованный праздник. Защита творческих работ на тему ЗОЖ. Презентация паспорта здоровья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sz w:val="28"/>
          <w:szCs w:val="28"/>
        </w:rPr>
      </w:pPr>
      <w:bookmarkStart w:id="4" w:name="TOC_idp328320"/>
      <w:bookmarkStart w:id="5" w:name="TOC_idp336496"/>
      <w:bookmarkStart w:id="6" w:name="TOC_idp336336"/>
      <w:bookmarkEnd w:id="4"/>
      <w:bookmarkEnd w:id="5"/>
      <w:bookmarkEnd w:id="6"/>
      <w:r>
        <w:rPr>
          <w:rFonts w:eastAsia="Times New Roman"/>
          <w:b/>
          <w:bCs/>
          <w:sz w:val="28"/>
          <w:szCs w:val="28"/>
        </w:rPr>
        <w:t xml:space="preserve">3. «Линия жизни» человека (3 ч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3.1. Развитие ребёнка до школ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Беседа «Путешествие в прошлое». Мальчики и девочки: сходство и отличие. Правила поведения по отношению к девочка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3.2. Будуще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Беседа «Путешествие в будущее». Понятие о профессиях. Бабушки и дедушки. Проблемная ситуация «Сказка о потерянном времени». Правила поведения по отношению к пожилым людям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3.3. «Линия жизни» челове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Сколько лет герою сказки?». Фантазирование «Растём в прошлое». Беседа о долголетии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sz w:val="28"/>
          <w:szCs w:val="28"/>
        </w:rPr>
      </w:pPr>
      <w:bookmarkStart w:id="7" w:name="TOC_idp336496"/>
      <w:bookmarkStart w:id="8" w:name="TOC_idp341872"/>
      <w:bookmarkStart w:id="9" w:name="TOC_idp341712"/>
      <w:bookmarkEnd w:id="7"/>
      <w:bookmarkEnd w:id="8"/>
      <w:bookmarkEnd w:id="9"/>
      <w:r>
        <w:rPr>
          <w:rFonts w:eastAsia="Times New Roman"/>
          <w:b/>
          <w:bCs/>
          <w:sz w:val="28"/>
          <w:szCs w:val="28"/>
        </w:rPr>
        <w:t xml:space="preserve">4. Знакомимся с психологией (5 ч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4.1. Что такое Я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Что такое Я? Зачем нужно «знать» самого себя? Тест «Какой я?» Проблемный диалог «Шустрики и мямлики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4.2. Учимся быть внимательным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Что значит «быть внимательным»? Игра на внимание «Запрещённое движение». Тест «Внимательны ли вы?». Невнимательность: смешно или опасно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4.3. Учимся запомина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Что изменилось?» Что такое хорошая память? Упражнение «Проверка памяти». Как тренировать память? Фантазирование «Если бы память исчезла…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4.4. Учимся придумыват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Оркестр». Беседа о воображении. Практическая работа «Закорючки». Приёмы фантазирования. Зачем нужно уметь придумывать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4.5. Что значит «быть умным»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Назови одним словом». Беседа «Что такое ум?» Практическая работа «Что это?». Описание объекта при помощи системного оператора («пятиэкранки»)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sz w:val="28"/>
          <w:szCs w:val="28"/>
        </w:rPr>
      </w:pPr>
      <w:bookmarkStart w:id="10" w:name="TOC_idp341872"/>
      <w:bookmarkStart w:id="11" w:name="TOC_idp350368"/>
      <w:bookmarkStart w:id="12" w:name="TOC_idp350208"/>
      <w:bookmarkEnd w:id="10"/>
      <w:bookmarkEnd w:id="11"/>
      <w:bookmarkEnd w:id="12"/>
      <w:r>
        <w:rPr>
          <w:rFonts w:eastAsia="Times New Roman"/>
          <w:b/>
          <w:bCs/>
          <w:sz w:val="28"/>
          <w:szCs w:val="28"/>
        </w:rPr>
        <w:t xml:space="preserve">5. Эмоции и настроение (2 ч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5.1. Какие бывают эмоции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Невпопад». Беседа об эмоциях. Практическая работа «Читаем по лицу». Инсценирование ситуац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5.2. Как поднять настроение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Что это?» Беседа о настроении. Обсуждение «Как поднять настроение?»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sz w:val="28"/>
          <w:szCs w:val="28"/>
        </w:rPr>
      </w:pPr>
      <w:bookmarkStart w:id="13" w:name="TOC_idp350368"/>
      <w:bookmarkStart w:id="14" w:name="TOC_idp354096"/>
      <w:bookmarkStart w:id="15" w:name="TOC_idp353936"/>
      <w:bookmarkEnd w:id="13"/>
      <w:bookmarkEnd w:id="14"/>
      <w:bookmarkEnd w:id="15"/>
      <w:r>
        <w:rPr>
          <w:rFonts w:eastAsia="Times New Roman"/>
          <w:b/>
          <w:bCs/>
          <w:sz w:val="28"/>
          <w:szCs w:val="28"/>
        </w:rPr>
        <w:t xml:space="preserve">6. Общение (5 ч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6.1. Речевое общен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на внимание «Кряк-квак». Беседа «Зачем люди общаются?». Тест «Общительны ли вы?». Как нужно разговаривать по телефону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6.2. Неречевое общение. Жест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Пойми меня». Практическая работа «Жесты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6.3. Проблемы общен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Комплименты». Беседа «Слова и интонация». Анализ ситуаций. Обсуждение пословиц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6.4. Конфликт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Дразнилки». Беседа «Как рождаются конфликты?». Тест «Конфликтный ли вы человек?». Обсуждение ситуаций. Способы, как можно помиритьс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6.5. Правила урегулирования конфликто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Мы похожи друг на друга». Беседа о способах урегулирования конфликта. Кто такие посредники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sz w:val="28"/>
          <w:szCs w:val="28"/>
        </w:rPr>
      </w:pPr>
      <w:bookmarkStart w:id="16" w:name="TOC_idp354096"/>
      <w:bookmarkStart w:id="17" w:name="TOC_idp362240"/>
      <w:bookmarkStart w:id="18" w:name="TOC_idp362080"/>
      <w:bookmarkEnd w:id="16"/>
      <w:bookmarkEnd w:id="17"/>
      <w:bookmarkEnd w:id="18"/>
      <w:r>
        <w:rPr>
          <w:rFonts w:eastAsia="Times New Roman"/>
          <w:b/>
          <w:bCs/>
          <w:sz w:val="28"/>
          <w:szCs w:val="28"/>
        </w:rPr>
        <w:t xml:space="preserve">7. Противоречия (7 ч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7.1. Понятие о противоречии. Противоречия в предмета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Наоборот». Упражнение «Классификация». Анализ противоречий в предметах. Беседа об относительности признаков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7.2. Противоречия в явлениях природ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Загадки о явлениях природы. Обсуждение «Дождь – какой?», «Зима – какая?». Рисование «Противоречия в природе». Фантазировани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7.3. Противоречия в свойствах характер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Каким быть?». Беседа «Противоположности сходятся». Ложь: «плохая» и «хорошая». Анализ сказк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7.4. Противоречия в свойствах характера (продолжение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Поле Чудес». Беседа о доброте и жадности. Всегда ли нужно делиться? Анализ сказк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7.5. Противоречия в ситуация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Обсуждение «День рождения: что хорошего и что плохого?». Беседа «Другая точка зрения». Инсценирование и анализ ситуац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7.6. Противоречия в ситуациях (продолжение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Сказочный герой». Беседа «Что такое репутация?». Упражнение «Внутренний дирижёр». Беседа «Законы общества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7.7. Противоречие «цель – средства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Обсуждение «Кукушка – какая?». Анализ сказки. Беседа «Цель и средства». Почему не надо торопиться с выводами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sz w:val="28"/>
          <w:szCs w:val="28"/>
        </w:rPr>
      </w:pPr>
      <w:bookmarkStart w:id="19" w:name="TOC_idp362240"/>
      <w:bookmarkStart w:id="20" w:name="TOC_idp373696"/>
      <w:bookmarkStart w:id="21" w:name="TOC_idp373536"/>
      <w:bookmarkEnd w:id="19"/>
      <w:bookmarkEnd w:id="20"/>
      <w:bookmarkEnd w:id="21"/>
      <w:r>
        <w:rPr>
          <w:rFonts w:eastAsia="Times New Roman"/>
          <w:b/>
          <w:bCs/>
          <w:sz w:val="28"/>
          <w:szCs w:val="28"/>
        </w:rPr>
        <w:t xml:space="preserve">8. Мы и окружающие (4 ч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8.1. Экскурс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Наблюдение за «следами» хороших и плохих поступков в ближайшем окружен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8.2. Анализ экскурси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Обсуждение «Кто хороший? Кто плохой?». Анализ рассказа. Как стать по-настоящему хорошим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8.3. Ориентирование в окружающем мир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гра «Сказочные злодеи». Беседа о маскировке. Письменная работа «Дома и на улице». Обсуждение «Почему так, а не иначе?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8.4. Правила поведения с незнакомым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Инсценировки-тренинги «Если…»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eastAsia="Times New Roman"/>
          <w:b/>
          <w:b/>
          <w:bCs/>
          <w:sz w:val="28"/>
          <w:szCs w:val="28"/>
        </w:rPr>
      </w:pPr>
      <w:bookmarkStart w:id="22" w:name="TOC_idp373696"/>
      <w:bookmarkStart w:id="23" w:name="TOC_idp380288"/>
      <w:bookmarkStart w:id="24" w:name="TOC_idp380128"/>
      <w:bookmarkEnd w:id="22"/>
      <w:bookmarkEnd w:id="24"/>
      <w:r>
        <w:rPr>
          <w:rFonts w:eastAsia="Times New Roman"/>
          <w:b/>
          <w:bCs/>
          <w:sz w:val="28"/>
          <w:szCs w:val="28"/>
        </w:rPr>
        <w:t xml:space="preserve">9. Подведение итогов обучения (2 ч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9.1. Я – хороший, ты – хороши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Анализ сказки. Беседа о воспитании и самовоспитании. Что значит «любить себя»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  <w:b/>
          <w:bCs/>
          <w:i/>
          <w:iCs/>
        </w:rPr>
        <w:t>9.2. Обобщающее занят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</w:t>
      </w:r>
      <w:r>
        <w:rPr>
          <w:rFonts w:eastAsia="Times New Roman"/>
        </w:rPr>
        <w:t>Презентация и защита творческих работ.</w:t>
      </w:r>
      <w:bookmarkStart w:id="25" w:name="TOC_idp383776"/>
      <w:bookmarkEnd w:id="23"/>
      <w:bookmarkEnd w:id="25"/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1. Школа: разнообразие целей (1 ч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Зачем учиться в школ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2. Надсистемы и подсистемы человека (5 ч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Наш орган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Как устроен человек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Что такое здоровый образ жизн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3. «Линия жизни» человека (3 ч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Развитие ребёнка до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Будущ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«Линия жизни»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4. Знакомимся с психологией (5 ч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Что такое 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Учимся быть вниматель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Учимся запоми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Учимся придумы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Что значит «быть умным»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5. Эмоции и настроение (2 ч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Какие бывают эмоци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Как поднять настроени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6. Общение (5 ч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Речевое 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Неречевое общение. Жес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>Проблемы 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Конфли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авила урегулирования конфли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eastAsia="Times New Roman"/>
                <w:bCs/>
              </w:rPr>
              <w:t>7.</w:t>
            </w:r>
            <w:r>
              <w:rPr>
                <w:rFonts w:eastAsia="Times New Roman"/>
                <w:b/>
                <w:bCs/>
              </w:rPr>
              <w:t> Противоречия (7 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онятие о противоречии. Противоречия в предме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отиворечия в явлениях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отиворечия в свойствах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отиворечия в свойствах характера (продолж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отиворечия в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отиворечия в ситуациях (продолж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отиворечие «цель – сре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8. Мы и окружающие (4 ч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Экскур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Анализ экскур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риентирование в окружающем м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авила поведения с незнаком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9. Подведение итогов обучения (2 ч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Я – хороший, ты – хорош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бобщающе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3"/>
        <w:spacing w:lineRule="atLeast" w:line="199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З-технология инновац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Рабочая программа курса «Мир фантазии» для 3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, на основе авторской программы по внеурочной деятельности под редакцией Светланы Гин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Мир фантазии» изучается на ступени начального общего образования в 3 классе в  объёме 34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К </w:t>
      </w:r>
      <w:r>
        <w:rPr>
          <w:rFonts w:eastAsia="Times New Roman"/>
          <w:b/>
        </w:rPr>
        <w:t>личностным</w:t>
      </w:r>
      <w:r>
        <w:rPr>
          <w:rFonts w:eastAsia="Times New Roman"/>
        </w:rPr>
        <w:t xml:space="preserve"> результатам обучения относится развитие умения учиться, обеспечение перехода к дальнейшему самообразованию и самовоспитанию, развитие интеллектуальной инициативы, любознательности, способности к организации познавательной деятель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>В процессе обучения у учащихся возникает интерес к общественным явлениям, понимание активной преобразующей роли человека в обществе; закладываются первоначальные представления о значении науки, современных технологий и производства в жизни человека и общества; формируется ценностное отношение к образованию; закладываются навыки учебного сотрудничества и организации познавательной деятель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К </w:t>
      </w:r>
      <w:r>
        <w:rPr>
          <w:rFonts w:eastAsia="Times New Roman"/>
          <w:b/>
        </w:rPr>
        <w:t xml:space="preserve">метапредметным </w:t>
      </w:r>
      <w:r>
        <w:rPr>
          <w:rFonts w:eastAsia="Times New Roman"/>
        </w:rPr>
        <w:t xml:space="preserve">результатам обучения на ступени начального общего образования относится формирование познавательных универсальных учебных действий как основы умения учиться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К формируемым  </w:t>
      </w:r>
      <w:r>
        <w:rPr>
          <w:rFonts w:eastAsia="Times New Roman"/>
          <w:b/>
        </w:rPr>
        <w:t xml:space="preserve">предметным </w:t>
      </w:r>
      <w:r>
        <w:rPr>
          <w:rFonts w:eastAsia="Times New Roman"/>
        </w:rPr>
        <w:t>действиям относятся следующие: сравнение, сериация и классификация по заданным критериям; анализ объектов с выделением существенных и несущественных признаков, установление причинно-следственных связей в изучаемом круге явлений, построение рассуждения об объекте, его свойствах и связях; осуществление подведения под понятие; установление аналогий, обобщение на основе выделения сущностных связей и др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Программой курса по выбору "Мир фантазии" предусматривается дальнейшее совершенствование полученных знаний и умений, формирование ключевых компетенций, развитие познавательных и творческих способностей учащихс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Реализация программы осуществляется на основе личностно-деятельностного подхода, принципах сотрудничества и сотворчества, взаимодействия и взаимообогащения всех участников образовательного процесс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овательные компетенции, формируемые в процессе обучения:</w:t>
      </w:r>
    </w:p>
    <w:p>
      <w:pPr>
        <w:pStyle w:val="Normal"/>
        <w:rPr/>
      </w:pPr>
      <w:r>
        <w:rPr/>
        <w:t>• </w:t>
      </w:r>
      <w:r>
        <w:rPr/>
        <w:t>ценностно</w:t>
        <w:noBreakHyphen/>
        <w:t>смысловые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пособность ориентироваться в окружающем мире;</w:t>
      </w:r>
    </w:p>
    <w:p>
      <w:pPr>
        <w:pStyle w:val="Normal"/>
        <w:rPr/>
      </w:pPr>
      <w:r>
        <w:rPr/>
        <w:t>– </w:t>
      </w:r>
      <w:r>
        <w:rPr/>
        <w:t>интерес к творческой деятельности;</w:t>
      </w:r>
    </w:p>
    <w:p>
      <w:pPr>
        <w:pStyle w:val="Normal"/>
        <w:rPr/>
      </w:pPr>
      <w:r>
        <w:rPr/>
        <w:t>– </w:t>
      </w:r>
      <w:r>
        <w:rPr/>
        <w:t>понимание активной преобразующей роли человека в обществе;</w:t>
      </w:r>
    </w:p>
    <w:p>
      <w:pPr>
        <w:pStyle w:val="Normal"/>
        <w:rPr/>
      </w:pPr>
      <w:r>
        <w:rPr/>
        <w:t>• </w:t>
      </w:r>
      <w:r>
        <w:rPr/>
        <w:t>общекультурные:</w:t>
      </w:r>
    </w:p>
    <w:p>
      <w:pPr>
        <w:pStyle w:val="Normal"/>
        <w:rPr/>
      </w:pPr>
      <w:r>
        <w:rPr/>
        <w:t>– </w:t>
      </w:r>
      <w:r>
        <w:rPr/>
        <w:t>понимание роли труда и творчества в жизни человека;</w:t>
      </w:r>
    </w:p>
    <w:p>
      <w:pPr>
        <w:pStyle w:val="Normal"/>
        <w:rPr/>
      </w:pPr>
      <w:r>
        <w:rPr/>
        <w:t>– </w:t>
      </w:r>
      <w:r>
        <w:rPr/>
        <w:t>овладение эффективными способами организации свободного времени;</w:t>
      </w:r>
    </w:p>
    <w:p>
      <w:pPr>
        <w:pStyle w:val="Normal"/>
        <w:rPr/>
      </w:pPr>
      <w:r>
        <w:rPr/>
        <w:t>– </w:t>
      </w:r>
      <w:r>
        <w:rPr/>
        <w:t>интерес к национальной и общечеловеческой культуре, её особенностям;</w:t>
      </w:r>
    </w:p>
    <w:p>
      <w:pPr>
        <w:pStyle w:val="Normal"/>
        <w:rPr/>
      </w:pPr>
      <w:r>
        <w:rPr/>
        <w:t>• </w:t>
      </w:r>
      <w:r>
        <w:rPr/>
        <w:t>учебно</w:t>
        <w:noBreakHyphen/>
        <w:t>познавательные:</w:t>
      </w:r>
    </w:p>
    <w:p>
      <w:pPr>
        <w:pStyle w:val="Normal"/>
        <w:rPr/>
      </w:pPr>
      <w:r>
        <w:rPr/>
        <w:t>– </w:t>
      </w:r>
      <w:r>
        <w:rPr/>
        <w:t>формирование навыков общеучебной деятельности;</w:t>
      </w:r>
    </w:p>
    <w:p>
      <w:pPr>
        <w:pStyle w:val="Normal"/>
        <w:rPr/>
      </w:pPr>
      <w:r>
        <w:rPr/>
        <w:t>– </w:t>
      </w:r>
      <w:r>
        <w:rPr/>
        <w:t>овладение креативными навыками продуктивной деятельности;</w:t>
      </w:r>
    </w:p>
    <w:p>
      <w:pPr>
        <w:pStyle w:val="Normal"/>
        <w:rPr/>
      </w:pPr>
      <w:r>
        <w:rPr/>
        <w:t>– </w:t>
      </w:r>
      <w:r>
        <w:rPr/>
        <w:t>освоение эвристических методов решения проблем;</w:t>
      </w:r>
    </w:p>
    <w:p>
      <w:pPr>
        <w:pStyle w:val="Normal"/>
        <w:rPr/>
      </w:pPr>
      <w:r>
        <w:rPr/>
        <w:t>• </w:t>
      </w:r>
      <w:r>
        <w:rPr/>
        <w:t>информационные:</w:t>
      </w:r>
    </w:p>
    <w:p>
      <w:pPr>
        <w:pStyle w:val="Normal"/>
        <w:rPr/>
      </w:pPr>
      <w:r>
        <w:rPr/>
        <w:t>– </w:t>
      </w:r>
      <w:r>
        <w:rPr/>
        <w:t>умение осуществлять поиск, анализ, отбор, передачу информации;</w:t>
      </w:r>
    </w:p>
    <w:p>
      <w:pPr>
        <w:pStyle w:val="Normal"/>
        <w:rPr/>
      </w:pPr>
      <w:r>
        <w:rPr/>
        <w:t>– </w:t>
      </w:r>
      <w:r>
        <w:rPr/>
        <w:t>умение творческого преобразования информации;</w:t>
      </w:r>
    </w:p>
    <w:p>
      <w:pPr>
        <w:pStyle w:val="Normal"/>
        <w:rPr/>
      </w:pPr>
      <w:r>
        <w:rPr/>
        <w:t>– </w:t>
      </w:r>
      <w:r>
        <w:rPr/>
        <w:t>навыки создания устных и письменных сообщений;</w:t>
      </w:r>
    </w:p>
    <w:p>
      <w:pPr>
        <w:pStyle w:val="Normal"/>
        <w:rPr/>
      </w:pPr>
      <w:r>
        <w:rPr/>
        <w:t>• </w:t>
      </w:r>
      <w:r>
        <w:rPr/>
        <w:t>коммуникативные:</w:t>
      </w:r>
    </w:p>
    <w:p>
      <w:pPr>
        <w:pStyle w:val="Normal"/>
        <w:rPr/>
      </w:pPr>
      <w:r>
        <w:rPr/>
        <w:t>– </w:t>
      </w:r>
      <w:r>
        <w:rPr/>
        <w:t>навыки работы в группе;</w:t>
      </w:r>
    </w:p>
    <w:p>
      <w:pPr>
        <w:pStyle w:val="Normal"/>
        <w:rPr/>
      </w:pPr>
      <w:r>
        <w:rPr/>
        <w:t>– </w:t>
      </w:r>
      <w:r>
        <w:rPr/>
        <w:t>владение различными социальными ролями в коллективе;</w:t>
      </w:r>
    </w:p>
    <w:p>
      <w:pPr>
        <w:pStyle w:val="Normal"/>
        <w:rPr/>
      </w:pPr>
      <w:r>
        <w:rPr/>
        <w:t>– </w:t>
      </w:r>
      <w:r>
        <w:rPr/>
        <w:t>опыт проведения учебных дискуссий;</w:t>
      </w:r>
    </w:p>
    <w:p>
      <w:pPr>
        <w:pStyle w:val="Normal"/>
        <w:rPr/>
      </w:pPr>
      <w:r>
        <w:rPr/>
        <w:t>– </w:t>
      </w:r>
      <w:r>
        <w:rPr/>
        <w:t>опыт презентации результатов деятельности;</w:t>
      </w:r>
    </w:p>
    <w:p>
      <w:pPr>
        <w:pStyle w:val="Normal"/>
        <w:rPr/>
      </w:pPr>
      <w:r>
        <w:rPr/>
        <w:t>• </w:t>
      </w:r>
      <w:r>
        <w:rPr/>
        <w:t>социально</w:t>
        <w:noBreakHyphen/>
        <w:t>трудовые:</w:t>
      </w:r>
    </w:p>
    <w:p>
      <w:pPr>
        <w:pStyle w:val="Normal"/>
        <w:rPr/>
      </w:pPr>
      <w:r>
        <w:rPr/>
        <w:t>– </w:t>
      </w:r>
      <w:r>
        <w:rPr/>
        <w:t>ценностное отношение к учёбе как виду творческой деятельности;</w:t>
      </w:r>
    </w:p>
    <w:p>
      <w:pPr>
        <w:pStyle w:val="Normal"/>
        <w:rPr/>
      </w:pPr>
      <w:r>
        <w:rPr/>
        <w:t>– </w:t>
      </w:r>
      <w:r>
        <w:rPr/>
        <w:t>активное творческое отношение к окружающей действительности;</w:t>
      </w:r>
    </w:p>
    <w:p>
      <w:pPr>
        <w:pStyle w:val="Normal"/>
        <w:rPr/>
      </w:pPr>
      <w:r>
        <w:rPr/>
        <w:t>– </w:t>
      </w:r>
      <w:r>
        <w:rPr/>
        <w:t>уважительное отношение к труду и творчеству;</w:t>
      </w:r>
    </w:p>
    <w:p>
      <w:pPr>
        <w:pStyle w:val="Normal"/>
        <w:rPr/>
      </w:pPr>
      <w:r>
        <w:rPr/>
        <w:t>– </w:t>
      </w:r>
      <w:r>
        <w:rPr/>
        <w:t>бережное отношение к результатам труда и творчества;</w:t>
      </w:r>
    </w:p>
    <w:p>
      <w:pPr>
        <w:pStyle w:val="Normal"/>
        <w:rPr/>
      </w:pPr>
      <w:r>
        <w:rPr/>
        <w:t>• </w:t>
      </w:r>
      <w:r>
        <w:rPr/>
        <w:t>личностные:</w:t>
      </w:r>
    </w:p>
    <w:p>
      <w:pPr>
        <w:pStyle w:val="Normal"/>
        <w:rPr/>
      </w:pPr>
      <w:r>
        <w:rPr/>
        <w:t>– </w:t>
      </w:r>
      <w:r>
        <w:rPr/>
        <w:t>усвоение способов интеллектуального и творческого саморазвития;</w:t>
      </w:r>
    </w:p>
    <w:p>
      <w:pPr>
        <w:pStyle w:val="Normal"/>
        <w:rPr/>
      </w:pPr>
      <w:r>
        <w:rPr/>
        <w:t>– </w:t>
      </w:r>
      <w:r>
        <w:rPr/>
        <w:t>овладение приёмами действий в нестандартных ситуациях;</w:t>
      </w:r>
    </w:p>
    <w:p>
      <w:pPr>
        <w:pStyle w:val="Normal"/>
        <w:rPr/>
      </w:pPr>
      <w:r>
        <w:rPr/>
        <w:t>– </w:t>
      </w:r>
      <w:r>
        <w:rPr/>
        <w:t>освоение способов деятельности в собственных интересах и возможностях;</w:t>
      </w:r>
    </w:p>
    <w:p>
      <w:pPr>
        <w:pStyle w:val="Normal"/>
        <w:rPr/>
      </w:pPr>
      <w:r>
        <w:rPr/>
        <w:t>– </w:t>
      </w:r>
      <w:r>
        <w:rPr/>
        <w:t>установка на творческую активную жизненную позици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:</w:t>
      </w:r>
    </w:p>
    <w:p>
      <w:pPr>
        <w:pStyle w:val="Normal"/>
        <w:rPr/>
      </w:pPr>
      <w:r>
        <w:rPr/>
        <w:t>К концу 3 класса учащиеся:</w:t>
      </w:r>
    </w:p>
    <w:p>
      <w:pPr>
        <w:pStyle w:val="Normal"/>
        <w:rPr/>
      </w:pPr>
      <w:r>
        <w:rPr>
          <w:i/>
          <w:iCs/>
        </w:rPr>
        <w:t xml:space="preserve">будут знать </w:t>
      </w:r>
      <w:r>
        <w:rPr/>
        <w:t>критерии оценки творческих работ (адаптированные к данному возрасту); о приёмах фантазирования «Морфологический анализ», «Метод фокальных объектов»; о приёмах фантазирования Джанни Родари, о типовых приёмах фантазирования;</w:t>
      </w:r>
    </w:p>
    <w:p>
      <w:pPr>
        <w:pStyle w:val="Normal"/>
        <w:rPr/>
      </w:pPr>
      <w:r>
        <w:rPr>
          <w:i/>
          <w:iCs/>
        </w:rPr>
        <w:t xml:space="preserve">будут уметь </w:t>
      </w:r>
      <w:r>
        <w:rPr/>
        <w:t>сочинять загадки про объекты ближайшего окружения при помощи алгоритма; сочинять метафоры про объекты ближайшего окружения при помощи алгоритма; использовать приёмы «Увеличение – уменьшение», «Ускорение – замедление», «Оживление», «Наоборот» для сочинения сюжета сказк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Heading6"/>
        <w:rPr/>
      </w:pPr>
      <w:r>
        <w:rPr/>
        <w:t>1. Знакомство с фантазированием (3 ч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1. Понятие о фантазировании</w:t>
      </w:r>
    </w:p>
    <w:p>
      <w:pPr>
        <w:pStyle w:val="Normal"/>
        <w:rPr/>
      </w:pPr>
      <w:r>
        <w:rPr/>
        <w:t>Чтение рассказа. Обсуждение «Легко ли выдумывать?». Чем различаются фантазия и ложь? Чем отличается сказка от реальности? Входная контрольная работа. Представление курса «Мир фантазии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2. Что мешает придумывать?</w:t>
      </w:r>
    </w:p>
    <w:p>
      <w:pPr>
        <w:pStyle w:val="Normal"/>
        <w:rPr/>
      </w:pPr>
      <w:r>
        <w:rPr/>
        <w:t>Понятие о психологической инерции. Упражнение «Боремся с психологической инерцией». Решение задач «да</w:t>
        <w:noBreakHyphen/>
        <w:t>неток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3. Критерии оценки творческих работ</w:t>
      </w:r>
    </w:p>
    <w:p>
      <w:pPr>
        <w:pStyle w:val="Normal"/>
        <w:rPr/>
      </w:pPr>
      <w:r>
        <w:rPr/>
        <w:t>Игра «Теремок». Понятие об уровнях новизны. Упражнение «Кляксы». Практическая работа по приёму «Думай о другом!»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2. Развитие ассоциативности (4 ч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1. Сочинение загадок</w:t>
      </w:r>
    </w:p>
    <w:p>
      <w:pPr>
        <w:pStyle w:val="Normal"/>
        <w:rPr/>
      </w:pPr>
      <w:r>
        <w:rPr/>
        <w:t>Игра «Отгадай</w:t>
        <w:noBreakHyphen/>
        <w:t>ка». Ознакомление с алгоритмом сочинения загадок. Практическая работа по сочинению загадок. Анализ применимости алгоритм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2. Придумывание метафор</w:t>
      </w:r>
    </w:p>
    <w:p>
      <w:pPr>
        <w:pStyle w:val="Normal"/>
        <w:rPr/>
      </w:pPr>
      <w:r>
        <w:rPr/>
        <w:t>Игра «Море волнуется…». Упражнение «Превращения». Ознакомление с алгоритмом придумывания метафор. Практическая работа по придумыванию метафор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3. Правила запоминания</w:t>
      </w:r>
    </w:p>
    <w:p>
      <w:pPr>
        <w:pStyle w:val="Normal"/>
        <w:rPr/>
      </w:pPr>
      <w:r>
        <w:rPr/>
        <w:t>Игра «Пол – потолок». Упражнение «Проверка памяти». Тренинг «Цепочка ассоциаций». Практическая работа «Как запоминать словарные слова?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4. Обобщение изученного</w:t>
      </w:r>
    </w:p>
    <w:p>
      <w:pPr>
        <w:pStyle w:val="Normal"/>
        <w:rPr/>
      </w:pPr>
      <w:r>
        <w:rPr/>
        <w:t>Содержание занятия – по выбору учителя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3. Приём фантазирования «Морфологический анализ» (6 ч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1. Приём «Объединение»</w:t>
      </w:r>
    </w:p>
    <w:p>
      <w:pPr>
        <w:pStyle w:val="Normal"/>
        <w:rPr/>
      </w:pPr>
      <w:r>
        <w:rPr/>
        <w:t>Упражнение «Кто больше знает?». Игра «да</w:t>
        <w:noBreakHyphen/>
        <w:t>нетка». Беседа «Сказочные животные». Фантазирование «Необычные животные». Рисовани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2. Морфологический анализ</w:t>
      </w:r>
    </w:p>
    <w:p>
      <w:pPr>
        <w:pStyle w:val="Normal"/>
        <w:rPr/>
      </w:pPr>
      <w:r>
        <w:rPr/>
        <w:t>Упражнение «Домики». Ознакомление с приёмом «Морфологический анализ». Упражнение «Фоторобот охотника». Игра</w:t>
        <w:noBreakHyphen/>
        <w:t>рисование «Превращалки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3. Игры со словами</w:t>
      </w:r>
    </w:p>
    <w:p>
      <w:pPr>
        <w:pStyle w:val="Normal"/>
        <w:rPr/>
      </w:pPr>
      <w:r>
        <w:rPr/>
        <w:t>Игра «Мальчики или девочки?». Упражнения «Имена и числа в словах». Игра «Почему не говорят?». Отгадывание шарад. Инсценировани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4. Конструктор игр</w:t>
      </w:r>
    </w:p>
    <w:p>
      <w:pPr>
        <w:pStyle w:val="Normal"/>
        <w:rPr/>
      </w:pPr>
      <w:r>
        <w:rPr/>
        <w:t>Упражнение «Игра для слонов». Практическая работа «Синтез учебных игр». Игра «Смешная история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5. Придумывание сказок</w:t>
      </w:r>
    </w:p>
    <w:p>
      <w:pPr>
        <w:pStyle w:val="Normal"/>
        <w:rPr/>
      </w:pPr>
      <w:r>
        <w:rPr/>
        <w:t>Игра «Герои сказок». Беседа «Из чего состоит сказка?». Практическая работа по сочинению сказочных сюжет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6. Обобщение изученного</w:t>
      </w:r>
    </w:p>
    <w:p>
      <w:pPr>
        <w:pStyle w:val="Normal"/>
        <w:rPr/>
      </w:pPr>
      <w:r>
        <w:rPr/>
        <w:t>Содержание занятия – по выбору учителя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4. Приём фантазирования «Метод фокальных объектов» (3 ч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1. Признаки объектов</w:t>
      </w:r>
    </w:p>
    <w:p>
      <w:pPr>
        <w:pStyle w:val="Normal"/>
        <w:rPr/>
      </w:pPr>
      <w:r>
        <w:rPr/>
        <w:t>Игра «Аукцион». Игра «Цепочка». Практическая работа по сочинению загадок. Упражнение «Если бы…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2. Действия объектов</w:t>
      </w:r>
    </w:p>
    <w:p>
      <w:pPr>
        <w:pStyle w:val="Normal"/>
        <w:rPr/>
      </w:pPr>
      <w:r>
        <w:rPr/>
        <w:t>Игра «Кто? Что делает?». Игра</w:t>
        <w:noBreakHyphen/>
        <w:t>театрализация. Практическая работа по сочинению загадок. Упражнение «Нелепицы». Упражнение «Перевёртыши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3. Метод фокальных объектов</w:t>
      </w:r>
    </w:p>
    <w:p>
      <w:pPr>
        <w:pStyle w:val="Normal"/>
        <w:rPr/>
      </w:pPr>
      <w:r>
        <w:rPr/>
        <w:t>Игра «Невпопад». Упражнение «Необычные предметы». Объяснение метода фокальных объектов. Практическая работа по усовершенствованию объектов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5. Приёмы фантазирования Дж. Родари (5 ч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1. Приём «Круги по воде»</w:t>
      </w:r>
    </w:p>
    <w:p>
      <w:pPr>
        <w:pStyle w:val="Normal"/>
        <w:rPr/>
      </w:pPr>
      <w:r>
        <w:rPr/>
        <w:t>Игра «Поле Чудес». Объяснение приёма «Круги по воде». Сочинение ис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5.2. Приёмы «Бином фантазии», «Произвольная приставка» </w:t>
      </w:r>
      <w:r>
        <w:rPr/>
        <w:t>Игра «Кто? Что?». Объяснение приёма «Бином фантазии». Объяснение приёма «Произвольная приставка». Фантазирование по приёма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3. Приём «Что потом?»</w:t>
      </w:r>
    </w:p>
    <w:p>
      <w:pPr>
        <w:pStyle w:val="Normal"/>
        <w:rPr/>
      </w:pPr>
      <w:r>
        <w:rPr/>
        <w:t>Загадки</w:t>
        <w:noBreakHyphen/>
        <w:t>шутки. Практическая работа «Что потом?». Фантазирование «Сказки с тремя концами». Упражнение «Фантастическое продолжение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4. Приём «Творческая ошибка»</w:t>
      </w:r>
    </w:p>
    <w:p>
      <w:pPr>
        <w:pStyle w:val="Normal"/>
        <w:rPr/>
      </w:pPr>
      <w:r>
        <w:rPr/>
        <w:t>Игра «Запрещённое движение. Упражнение «Объясни ошибку». Сочинение сказки по приёму «Кит и Кот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5. Обобщение изученного</w:t>
      </w:r>
    </w:p>
    <w:p>
      <w:pPr>
        <w:pStyle w:val="Normal"/>
        <w:rPr/>
      </w:pPr>
      <w:r>
        <w:rPr/>
        <w:t>Содержание занятия – по выбору учителя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6. Типовые приёмы фантазирования (7 ч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1. Приём «Оживление»</w:t>
      </w:r>
    </w:p>
    <w:p>
      <w:pPr>
        <w:pStyle w:val="Normal"/>
        <w:rPr/>
      </w:pPr>
      <w:r>
        <w:rPr/>
        <w:t>Игра «Одушевлённое – неодушевлённое». Беседа о приёме «Оживление». Упражнение «Что думают предметы?». Фантазирование по приём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2. Приём «Увеличение – уменьшение»</w:t>
      </w:r>
    </w:p>
    <w:p>
      <w:pPr>
        <w:pStyle w:val="Normal"/>
        <w:rPr/>
      </w:pPr>
      <w:r>
        <w:rPr/>
        <w:t>Игра «Карлики и великаны». Беседа о приёме «Увеличение – уменьшение». Упражнение по изменению свойств и признаков объект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3. Приём «Ускорение – замедление»</w:t>
      </w:r>
    </w:p>
    <w:p>
      <w:pPr>
        <w:pStyle w:val="Normal"/>
        <w:rPr/>
      </w:pPr>
      <w:r>
        <w:rPr/>
        <w:t>Игра «Быстро – медленно». Беседа о приёме «Ускорение – замедление». Упражнение «Времена года». Фантазирование «Если бы время могло изменяться…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4. Приём «Дробление – объединение»</w:t>
      </w:r>
    </w:p>
    <w:p>
      <w:pPr>
        <w:pStyle w:val="Normal"/>
        <w:rPr/>
      </w:pPr>
      <w:r>
        <w:rPr/>
        <w:t>Игра «В одном – много». Объяснение приёма «Дробление – объединение». Фантазирование по приёму. Отгадывание загадо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5. Приём «Наоборот»</w:t>
      </w:r>
    </w:p>
    <w:p>
      <w:pPr>
        <w:pStyle w:val="Normal"/>
        <w:rPr/>
      </w:pPr>
      <w:r>
        <w:rPr/>
        <w:t>Проблемная ситуация. Беседа о приёме «Наоборот». Упражнение «Что делают не</w:t>
        <w:noBreakHyphen/>
        <w:t>предметы». Рисунки с противоречиями. Загадки</w:t>
        <w:noBreakHyphen/>
        <w:t>ловушки. Игра «Шифровки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6. Приём «Бином антонимов»</w:t>
      </w:r>
    </w:p>
    <w:p>
      <w:pPr>
        <w:pStyle w:val="Normal"/>
        <w:rPr/>
      </w:pPr>
      <w:r>
        <w:rPr/>
        <w:t>Игра «Чёрное – белое». Объяснение приёма «Бином антонимов». Фантазирование по приёму. Отгадывание загадо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7. Обобщение изученного</w:t>
      </w:r>
    </w:p>
    <w:p>
      <w:pPr>
        <w:pStyle w:val="Normal"/>
        <w:rPr/>
      </w:pPr>
      <w:r>
        <w:rPr/>
        <w:t>Содержание занятия – по выбору учителя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7. Изобретательские ресурсы (2 ч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1. Метод Робинзона</w:t>
      </w:r>
    </w:p>
    <w:p>
      <w:pPr>
        <w:pStyle w:val="Normal"/>
        <w:rPr/>
      </w:pPr>
      <w:r>
        <w:rPr/>
        <w:t>Игра «Необитаемый остров». Обсуждение «Как прожить на необитаемом острове?». Упражнение «Робинзоны». Упражнение «Путаница». Фантазирование «Обмен телами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2. Использование ресурсов</w:t>
      </w:r>
    </w:p>
    <w:p>
      <w:pPr>
        <w:pStyle w:val="Normal"/>
        <w:rPr/>
      </w:pPr>
      <w:r>
        <w:rPr/>
        <w:t>Игра «Маша</w:t>
        <w:noBreakHyphen/>
        <w:t>растеряша». Упражнение «Ищем замену». Упражнение «Кружок». Решение проблемных ситуаций. Упражнение «Поиск объяснений»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8. Фантазирование и прогнозирование (3 ч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8.1. Сказки про животных</w:t>
      </w:r>
    </w:p>
    <w:p>
      <w:pPr>
        <w:pStyle w:val="Normal"/>
        <w:rPr/>
      </w:pPr>
      <w:r>
        <w:rPr/>
        <w:t>Игра «Зоопарк». Беседа «Сказки про животных». Упражнение «Сказки с «объяснениями». Рисование «Сказочные места». Упражнение «А почему?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8.2. Сказки от слова «Почему?»</w:t>
      </w:r>
    </w:p>
    <w:p>
      <w:pPr>
        <w:pStyle w:val="Normal"/>
        <w:rPr/>
      </w:pPr>
      <w:r>
        <w:rPr/>
        <w:t>Игра «Обмен причинами». Беседа «Почемучки». Фантазирование «Мировые загадки». Упражнение «Найди причину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8.3. Правила прогнозирования</w:t>
      </w:r>
    </w:p>
    <w:p>
      <w:pPr>
        <w:pStyle w:val="Normal"/>
        <w:rPr/>
      </w:pPr>
      <w:r>
        <w:rPr/>
        <w:t>Игра «Чего раньше не было?». Беседа о правилах прогнозирования. Практическая работа по прогнозированию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9. Подведение итогов обучения (1 ч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9.1. Обобщающее занятие</w:t>
      </w:r>
    </w:p>
    <w:p>
      <w:pPr>
        <w:pStyle w:val="Normal"/>
        <w:rPr/>
      </w:pPr>
      <w:r>
        <w:rPr/>
        <w:t>Презентация творческих работ. Итоговая контрольная работа. Анкетирование. Беседа о творч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фантазированием (3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онятие о фантазиров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Что мешает придумыват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Критерии оценки творческих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Развитие ассоциативности (4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Сочинение загад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идумывание метаф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поми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Обобщение изуче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Приём фантазирования «Морфологический анализ» (6час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иём «Объедин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Морфологический анали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Игры со сло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Конструктор иг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идумывание сказ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Приём фантазирования «Метод фокальных объектов» (3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Действия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Метод фокальных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Приём фантазирования Джанни Родари (5час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«Круги на вод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«Бином фантазии», «Произвольная пристав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иём «Что потом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иём «Творческая ошиб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Обобщение изуче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Типовые приёмы фантазирования (7час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«Оживл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иём «Увеличение - уменьш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«Ускорение - замедл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иём «Дробление – объедин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иём «Наоборо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иём «Бином антоним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Обобщение изуче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Изобретательские ресурсы (2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Метод Робинз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Использование рес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Фантазирование и прогнозирование (3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Сказки про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Сказки от слова «Почему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авила прогнозир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Подведение итогов обучения (1ч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Обобщающе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3"/>
        <w:spacing w:lineRule="atLeast" w:line="199"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left="-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  <w:sz w:val="36"/>
          <w:szCs w:val="36"/>
          <w:u w:val="single"/>
        </w:rPr>
      </w:pPr>
      <w:r>
        <w:rPr>
          <w:rFonts w:eastAsia="Times New Roman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ind w:left="-567" w:firstLine="567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rFonts w:eastAsia="Times New Roman"/>
          <w:b/>
          <w:b/>
          <w:iCs/>
          <w:sz w:val="28"/>
          <w:szCs w:val="28"/>
          <w:u w:val="single"/>
        </w:rPr>
      </w:pPr>
      <w:r>
        <w:rPr>
          <w:rFonts w:eastAsia="Times New Roman"/>
          <w:b/>
          <w:iCs/>
          <w:sz w:val="28"/>
          <w:szCs w:val="28"/>
          <w:u w:val="single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З-технология инноваци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 xml:space="preserve">Рабочая программа курса «Мир логики» для 4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</w:t>
      </w:r>
    </w:p>
    <w:p>
      <w:pPr>
        <w:pStyle w:val="Normal"/>
        <w:jc w:val="both"/>
        <w:rPr/>
      </w:pPr>
      <w:r>
        <w:rPr/>
        <w:t>МБОУ СОШ с. Дубровское, на основе авторской программы по внеурочной деятельности под редакцией Светланы Гин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Мир логики» изучается на ступени начального общего образования в 4 классе в  объёме 34 часов (1час в неделю).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eastAsia="Times New Roman"/>
          <w:color w:val="000000"/>
        </w:rPr>
        <w:t>Программа рассчитана  на 1 год изучени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 курса внеуроч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К </w:t>
      </w:r>
      <w:r>
        <w:rPr>
          <w:rFonts w:eastAsia="Times New Roman"/>
          <w:b/>
        </w:rPr>
        <w:t xml:space="preserve">метапредметным </w:t>
      </w:r>
      <w:r>
        <w:rPr>
          <w:rFonts w:eastAsia="Times New Roman"/>
        </w:rPr>
        <w:t xml:space="preserve">результатам обучения на ступени начального общего образования относится формирование познавательных универсальных учебных действий как основы умения учиться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К формируемым  </w:t>
      </w:r>
      <w:r>
        <w:rPr>
          <w:rFonts w:eastAsia="Times New Roman"/>
          <w:b/>
        </w:rPr>
        <w:t xml:space="preserve">предметным </w:t>
      </w:r>
      <w:r>
        <w:rPr>
          <w:rFonts w:eastAsia="Times New Roman"/>
        </w:rPr>
        <w:t>действиям относятся следующие: сравнение, сериация и классификация по заданным критериям; анализ объектов с выделением существенных и несущественных признаков, установление причинно-следственных связей в изучаемом круге явлений, построение рассуждения об объекте, его свойствах и связях; осуществление подведения под понятие; установление аналогий, обобщение на основе выделения сущностных связей и 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К </w:t>
      </w:r>
      <w:r>
        <w:rPr>
          <w:rFonts w:eastAsia="Times New Roman"/>
          <w:b/>
        </w:rPr>
        <w:t>личностным</w:t>
      </w:r>
      <w:r>
        <w:rPr>
          <w:rFonts w:eastAsia="Times New Roman"/>
        </w:rPr>
        <w:t xml:space="preserve"> результатам обучения относится развитие умения учиться, обеспечение перехода к дальнейшему самообразованию и самовоспитанию, развитие интеллектуальной инициативы, любознательности, способности к организации познавательной деятельност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процессе обучения у учащихся возникает интерес к общественным явлениям, понимание активной преобразующей роли человека в обществе; закладываются первоначальные представления о значении науки, современных технологий и производства в жизни человека и общества; формируется ценностное отношение к образованию; закладываются навыки учебного сотрудничества и организации познавательной деятель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Программой курса по выбору "Мир логики" предусматривается дальнейшее совершенствование полученных знаний и умений, формирование ключевых компетенций, развитие познавательных и творческих способностей учащихс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Реализация программы осуществляется на основе личностно-деятельностного подхода, принципах сотрудничества и сотворчества, взаимодействия и взаимообогащения всех участников образовательного проце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компетенции, формируемые в процессе обучен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коммуникативн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формирование навыков конструктивного взаимодействия с окружающим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владение эффективными способами устной и письменной коммуникаци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социально-трудов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владение этикой социальных и трудовых взаимоотношени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формирование профессиональной направленност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важительное отношение к результатам труда и творчеств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личностн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пособность к эффективному использованию собственных ресурсов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формирование рефлексивных умени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иобретение опыта социальной активности;</w:t>
      </w:r>
    </w:p>
    <w:p>
      <w:pPr>
        <w:pStyle w:val="Normal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звитие навыков самоуправления и самоорганизации. • ценностно-смыслов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пособность воспринимать окружающий мир как динамично развивающуюся среду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сознание своей роли в окружающем мир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готовность к построению индивидуальной образовательной траектори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общекультурн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нимание роли науки и образования в жизни человека и общества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владение эффективными способами организации познавательной деятельност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нтерес к развитию информационно-коммуникационных технологий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учебно-познавательн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формирование навыков целеполагания, планирования, анализа, рефлексии, презентации учебно-познавательной деятельност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владение умениями функциональной грамотност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освоение способов продуктивной деятельност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>
          <w:rFonts w:eastAsia="Times New Roman"/>
        </w:rPr>
        <w:t>информационные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пособность ориентироваться в информационном пространств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 осуществлять поиск, анализ, хранение, передачу, преобразование информации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Контроль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К концу 4 класса учащиеся:</w:t>
      </w:r>
    </w:p>
    <w:p>
      <w:pPr>
        <w:pStyle w:val="Normal"/>
        <w:rPr/>
      </w:pPr>
      <w:r>
        <w:rPr>
          <w:rFonts w:eastAsia="Times New Roman"/>
          <w:i/>
          <w:iCs/>
        </w:rPr>
        <w:t>будут знать</w:t>
      </w:r>
      <w:r>
        <w:rPr>
          <w:rFonts w:eastAsia="Times New Roman"/>
        </w:rPr>
        <w:t xml:space="preserve"> правила сравнения объектов; правила классификации объектов; правила построения определения; о существовании различных видов отношений между понятиями; правила построения умозаключений;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будут уметь</w:t>
      </w:r>
      <w:r>
        <w:rPr>
          <w:rFonts w:eastAsia="Times New Roman"/>
        </w:rPr>
        <w:t xml:space="preserve"> сужать круг поиска при отгадывании "Да-нетки"; заполнять таблицу "Общие и отличительные признаки объектов" для сравнения объектов из ближайшего окружения; находить ошибки при классификации объектов ближайшего окружения; находить ошибки в построении определений и умозаключений, выделять вид отношения между понятиями, находить закономерности, сочинять загадки и сюжеты сказок по аналоги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Учимся выделять признаки (7 ч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1.1. Знакомство с курсом "Мир логики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Путаница", беседа "Что и зачем?", представление нового учебного предмета, контрольная работа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1.2. Признаки объект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Запрещённое движение", анализ контрольной работы, беседа о сравнении, игра "Передай апельсин", беседа о выделении признаков, задание на смекалку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1.3. Различ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Повтори – отличись", беседа о различиях, работа в группах "Обучающий альбом", упражнение "Чем отличаются?", игра-дискуссия "Чем страус отличается от человека?", упражнение "Что изменилось?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1.4. Сходств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Руки-ноги", упражнение "Найти общее", работа в группах "Чем похожи?", упражнение "Проверь себя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1.5. Существенные признак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Птица, рыба", беседа о существенных признаках, упражнение "Выделение существенных признаков", работа в группах "Почему они вместе?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1.6. Характерные признак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-театрализация "Изобрази дерево", беседа о характерных признаках, работа в группах "Как сравнить?", беседа о "неизмеряемых" признаках, задача-шутка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1.7. Упорядочение признако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Буква, цифра", беседа об упорядочении, работа в группах "Как упорядочить?", упражнение "Кто больше?", задание на смекалку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. Учимся сравнивать (2 ч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2.1. Правила сравнен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ы на внимание "Эстафеты", упражнение на сравнение игр, работа в парах "Где ошибка?", работа в группах "Сравнение объектов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2.2. Значение сравнен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ы на внимание "Хор", "Разминка"; беседа о значении сравнения, упражнение на выбор объекта, работа в группах "Сравниваем "по правилам", упражнение "Проверь себя"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3. Учимся классифицировать (3 ч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3.1. Понятие о класса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Мальчик, девочка, цветок", упражнение "Четвёртый лишний", беседа о понятии "класс", упражнение "Четыре лишних", работа в группах "Исключи и объясни", игра "Выбывание слов", задание на смекалку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3.2. Правила классификаци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Руки вверх – руки в стороны", беседа о правилах классификации, работа в группах "Раздели и назови", упражнение "Где классы, где части?", задание на смекалку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3.3. Вопрос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Да и нет", обсуждение "Что мы знаем и не знаем", беседа о классификации вопросов, работа с текстом, упражнение "Вопросы корректные и некорректные", игра "Да-нетка"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. Учимся находить закономерности (4 ч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4.1. Алгорит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Плавает – летает", упражнение "Проверь себя", беседа "Что такое алгоритм?", работа в парах "Графический диктант", работа в группах "Составляем план", составление инструкции "Как открыть дверь?", задания-шутки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4.2. Закономерности в числах и фигура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Посчитай – не ошибись", упражнение на поиск закономерности числового ряда, упражнение "Проверь себя", работа в группах "Продолжи ряд", упражнение на нахождение закономерности в серии фигур, задание на смекалку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4.3. Закономерности в буквах и слова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Цепочка", упражнение "Алфавит", работа в группах "Продолжи ряд", упражнение "Проверь себя", задание на смекалку, игра "Да-нетка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4.4. Логические задач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Отвечай – не торопись!", решение логических задач на упорядочение, решение логических задач: родственные отношения, решение логических задач на нахождение соответствия, работа в группах "Решение задач", решение логических задач про лжецов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Учимся выделять вид отношения между понятиями (6 ч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5.1. Причина и следств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День, ночь", беседа о причине и следствии, упражнение "Найди пару", работа в группах "Почему и что потом?", упражнение "Как найти причину?", задачи-шутки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5.2. Причинно-следственные цепочк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Рассказчик", упражнение по составлению причинно-следственных цепочек, работа в группах "Сочинители", игра "Обмен причинами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5.3. Противоположные отношения между понятиям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Наоборот", упражнение на выделение противоположных признаков, упражнение "Проверь себя", работа в группах "Точка зрения", упражнение "Подбери антоним", задание на смекалку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5.4. Отношения "род – вид" между понятиям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Реки, города"; беседа о значении слов "род", "вид", "элемент"; упражнение "Проверь себя", работа в группах "Найди ошибку", игра "Да-нетка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5.5. Упорядочение по родовидовым отношения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Род – вид", беседа об объёмах понятия, упражнение "Проверь себя", упражнение "Разложи по порядку", работа в группах "Составляем схемы", задачи-шутки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5.6. Виды отношений между понятиям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Понятно – непонятно", беседа о видах отношений между понятиями, упражнение "Группировка", работа в группах "Кто больше?", упражнение "Проверь себя"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6. Учимся давать определения (2 ч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6.1. Определен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"Да-нетка", игра-дискуссия "Что такое книга?", беседа о способах объяснения значения слов, беседа о значении определений, упражнение "Правила построения определений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6.2. Анализ ошибок в построении определени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Правильно – неправильно", беседа об ошибках в построении определений, работа в группах "Исправляем ошибки", упражнение "Почему так говорят?"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7. Учимся делать умозаключения (3 ч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7.1. Умозаключен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Съедобное – несъедобное", беседа о суждениях и умозаключениях, упражнение "Проверь себя", работа в парах "Восстанавливаем суждения", работа в группах "Как мы делаем выводы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7.2. Анализ ошибок в построении умозаключени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Рыцари и лжецы", упражнение "Сравнение умозаключений", работа в группах "Ищем "ловушки", упражнение "Следовательно", практическая работа "Умозаключения", упражнение "Доказательство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7.3. Язык и логи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Числа и слова", упражнение "Перестановки", упражнение "Кто кого?", упражнение "Двойной смысл", упражнение "Проверь себя"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8. Учимся использовать аналогии (3 ч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8.1. Придумывание по аналоги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и внимание "Сказочный герой", упражнение "Сказка-калька", упражнение "Продолжи стихотворение", работа в группах "Сочинение загадок", придумывание вопросов на смекалку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8.2. Использование аналогии в обучени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Повторяй за мной", упражнение "Подражайка", упражнение "От двух до пяти", беседа об использовании аналогии в обучении, упражнение "Аналогии", упражнение "Проверь себя", работа в группах "Шестиклеточные логиконы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8.3. Продолженная аналог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Пальцы", игра "Да-нетка", решение задач, упражнение "Секретный язык", беседа о суевериях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9. Учимся рассуждать (2 ч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9.1. Рассуждени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Перестановки", работа в группах "Решаем и объясняем", упражнение "Рассуждения", решение задач "с противоречиями", решение детективных задач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9.2. Анализ ошибок в построении рассуждени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на внимание "Повтори – не ошибись", решение логических задач, ознакомление с софизмами, работа в группах "Поиск вариантов"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9.3. Юмор и логи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гра "Несмеяна", итоговая контрольная работа, беседа об остроумии, упражнение "Придумай окончание"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0. Подведение итогов обучения (1 ч)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i/>
          <w:iCs/>
        </w:rPr>
        <w:t>10.1. Обобщающее заняти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езентация творческих работ, анализ итоговой контрольной работы, анкетировани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ст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выделять признаки (7час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Знакомство с курсом «Мир логи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изнаки объ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Различ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Сход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Существенные при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Характерные при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очение призна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Учимся сравнивать (2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авила сравни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Значение сравни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Учимся классифицировать (3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онятие о класс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авила классифик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находить закономерности (4 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Алгорит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в числах и фигур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Закономерности в буквах и сло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Логические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Учимся выделять вид отношения между понятиями (6час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и следств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но-следственные цепо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отивоположные отношения между понят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Отношения «род-вид» между понят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Упорядочение по родовидовым отношени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Виды отношений между понят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давать определения (2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О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 в построении опред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Учимся делать умозаключения (3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Умозаклю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Анализ ошибок в построении умозаключ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Язык и лог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Учимся использовать аналогии (3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идумывание по аналог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Использование аналогии в обуч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Продолженная анало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Учимся рассуждать (2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Рассу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Анализ ошибок в построении рассуж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Юмор и лог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Подведение итогов обучения (1ч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Обобщающе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3"/>
        <w:spacing w:lineRule="atLeast" w:line="199"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left="-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  <w:sz w:val="36"/>
          <w:szCs w:val="36"/>
          <w:u w:val="single"/>
        </w:rPr>
      </w:pPr>
      <w:r>
        <w:rPr>
          <w:rFonts w:eastAsia="Times New Roman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  <w:iCs/>
          <w:sz w:val="36"/>
          <w:szCs w:val="36"/>
        </w:rPr>
      </w:pPr>
      <w:r>
        <w:rPr>
          <w:rFonts w:eastAsia="Times New Roman"/>
          <w:b/>
          <w:bCs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</w:r>
    </w:p>
    <w:p>
      <w:pPr>
        <w:pStyle w:val="Normal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41:00Z</dcterms:created>
  <dc:creator>USER</dc:creator>
  <dc:description/>
  <cp:keywords/>
  <dc:language>en-US</dc:language>
  <cp:lastModifiedBy>USER</cp:lastModifiedBy>
  <dcterms:modified xsi:type="dcterms:W3CDTF">2019-05-24T11:48:00Z</dcterms:modified>
  <cp:revision>7</cp:revision>
  <dc:subject/>
  <dc:title/>
</cp:coreProperties>
</file>