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ейн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Затейники» для 1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Затейники» изучается на ступени начального общего образования в 1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целостность взгляда на мир ; 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этические чувства, эстетические потребности, ценности и чувства на основе опыта наблюдений;</w:t>
      </w:r>
    </w:p>
    <w:p>
      <w:pPr>
        <w:pStyle w:val="Normal"/>
        <w:numPr>
          <w:ilvl w:val="0"/>
          <w:numId w:val="7"/>
        </w:numPr>
        <w:rPr/>
      </w:pPr>
      <w:r>
        <w:rPr/>
        <w:t>осознание значимости занятий  для личного развития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/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ланировать свои действия на отдельных этапах работы над поделкой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льзоваться приёмами анализа и синтеза, проводить сравнение и анализ работы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роявлять индивидуальные творческие способности при выполнении работы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Учащиеся научатся: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авилам работы с бумагой и техники безопасности при работе с ножницами и клеем..</w:t>
      </w:r>
    </w:p>
    <w:p>
      <w:pPr>
        <w:pStyle w:val="Style17"/>
        <w:numPr>
          <w:ilvl w:val="0"/>
          <w:numId w:val="6"/>
        </w:numPr>
        <w:spacing w:lineRule="atLeast" w:line="4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поиск и обработку информации (в том числе с использованием компьютера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использовать измерения для решения практических задач;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планировать и организовывать свою деятельность и др</w:t>
      </w:r>
      <w:r>
        <w:rPr/>
        <w:t>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одержание программы представлено различными видами трудовой деятельности (работа с бумагой, работа с природным материалом, работа с разными материалами и т.д.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 </w:t>
      </w:r>
    </w:p>
    <w:p>
      <w:pPr>
        <w:pStyle w:val="Normal"/>
        <w:shd w:fill="FFFFFF" w:val="clear"/>
        <w:spacing w:lineRule="auto" w:line="360" w:before="7" w:after="0"/>
        <w:ind w:right="-29" w:hanging="0"/>
        <w:jc w:val="both"/>
        <w:rPr/>
      </w:pPr>
      <w:r>
        <w:rPr>
          <w:rFonts w:eastAsia="Times New Roman"/>
          <w:spacing w:val="-8"/>
        </w:rPr>
        <w:t xml:space="preserve">     </w:t>
      </w:r>
      <w:r>
        <w:rPr>
          <w:spacing w:val="-8"/>
        </w:rPr>
        <w:t>Первый год обучения определяет содержа</w:t>
        <w:softHyphen/>
      </w:r>
      <w:r>
        <w:rPr>
          <w:spacing w:val="-6"/>
        </w:rPr>
        <w:t>ние и характер совместной работы учителя и учащихся по осозна</w:t>
        <w:softHyphen/>
      </w:r>
      <w:r>
        <w:rPr>
          <w:spacing w:val="-7"/>
        </w:rPr>
        <w:t>нию предстоящей практической деятельности: это анализ конструк</w:t>
        <w:softHyphen/>
      </w:r>
      <w:r>
        <w:rPr>
          <w:spacing w:val="-1"/>
        </w:rPr>
        <w:t xml:space="preserve">ции изделия, анализ технологии его изготовления, сведения об </w:t>
      </w:r>
      <w:r>
        <w:rPr>
          <w:spacing w:val="-6"/>
        </w:rPr>
        <w:t>устройстве, назначении и правилах безопасной работы инструмен</w:t>
        <w:softHyphen/>
      </w:r>
      <w:r>
        <w:rPr>
          <w:spacing w:val="-7"/>
        </w:rPr>
        <w:t>тами, название используемых материалов и ряда их свойств, подле</w:t>
        <w:softHyphen/>
      </w:r>
      <w:r>
        <w:rPr>
          <w:spacing w:val="-8"/>
        </w:rPr>
        <w:t xml:space="preserve">жащих целенаправленному наблюдению и опытному исследованию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spacing w:val="-5"/>
        </w:rPr>
        <w:t>При обсуждении технологии изготовления изделия</w:t>
      </w:r>
      <w:r>
        <w:rPr>
          <w:spacing w:val="-9"/>
        </w:rPr>
        <w:t xml:space="preserve"> под руководством учителя составляют словесный план, разли</w:t>
        <w:softHyphen/>
      </w:r>
      <w:r>
        <w:rPr>
          <w:spacing w:val="-8"/>
        </w:rPr>
        <w:t>чая только понятия материал и инструмент, поскольку само изготов</w:t>
        <w:softHyphen/>
        <w:t>ление будет вестись подконтрольно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Вводная беседа  (1 час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орядка на рабочем мес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равил по технике безопас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b/>
          <w:b/>
          <w:bCs/>
          <w:i/>
          <w:i/>
        </w:rPr>
      </w:pPr>
      <w:r>
        <w:rPr/>
        <w:t xml:space="preserve">Беседа: «Правила работы ножницам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Беседа, ознакомление детей с особенностями зан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Требования к поведению учащихся во время занят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бумагой и картоном (7 часов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684" w:hanging="1334"/>
        <w:jc w:val="both"/>
        <w:rPr/>
      </w:pPr>
      <w:r>
        <w:rPr/>
        <w:t>Рассказ «Из истории бумаги», «Орига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Художественное моделирование из бумаги путем складывания. Панно из оригами «Цветочная мозаи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оделок в технике оригами (Стаканчик с шариком, волшебная палочка, кукла на пальц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накомство с аппликацией. Изготовление аппликаций по образц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Изготовление новогодней открытк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природным материалом (5 часов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Правила сбора природного матер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Знакомство (практическое) с подготовкой листьев к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анно из засушенных листье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разными материалами (4 часа).</w:t>
      </w:r>
      <w:r>
        <w:rPr>
          <w:b/>
          <w:i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684" w:hanging="1306"/>
        <w:jc w:val="both"/>
        <w:rPr/>
      </w:pPr>
      <w:r>
        <w:rPr/>
        <w:t>Рассказ о глине и пластил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Лепка по замыслу детей: «Лепим сказку» (коллективная рабо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кормушек для птиц из подруч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оделок: бабочка, мимоза, снеговик.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ВИДЫ КОНТРОЛЯ.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проек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в парах, малых группах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рабо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игры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таж по Т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Кузнеч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Кораб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природного материала «Дары лес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из засушенных листь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Самолё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оделки «Зайчик».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«Цветочная моза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Рыбка на удочк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открытка «Ёлочка».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матической композиции «Лепим сказк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звешивание кормушек для пт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ка цветущей ябло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Бабочка»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«Снеговик»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Выставка поде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ейн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Затейники» для 2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Затейники» изучается на ступени начального общего образования во 2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внеурочной деятельности.</w:t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целостность взгляда на мир ; 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этические чувства, эстетические потребности, ценности и чувства на основе опыта наблюдений;</w:t>
      </w:r>
    </w:p>
    <w:p>
      <w:pPr>
        <w:pStyle w:val="Normal"/>
        <w:numPr>
          <w:ilvl w:val="0"/>
          <w:numId w:val="7"/>
        </w:numPr>
        <w:rPr/>
      </w:pPr>
      <w:r>
        <w:rPr/>
        <w:t>осознание значимости занятий  для личного развития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ланировать свои действия на отдельных этапах работы над поделкой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льзоваться приёмами анализа и синтеза, проводить сравнение и анализ работы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роявлять индивидуальные творческие способности при выполнении работы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Учащиеся научатся: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авилам работы с бумагой и техники безопасности при работе с ножницами и клеем..</w:t>
      </w:r>
    </w:p>
    <w:p>
      <w:pPr>
        <w:pStyle w:val="Style17"/>
        <w:numPr>
          <w:ilvl w:val="0"/>
          <w:numId w:val="6"/>
        </w:numPr>
        <w:spacing w:lineRule="atLeast" w:line="4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поиск и обработку информации (в том числе с использованием компьютера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использовать измерения для решения практических задач;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планировать и организовывать свою деятельность и др</w:t>
      </w:r>
      <w:r>
        <w:rPr/>
        <w:t>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одержание программы представлено различными видами трудовой деятельности (работа с бумагой, работа с природным материалом, работа с разными материалами и т.д.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 </w:t>
      </w:r>
    </w:p>
    <w:p>
      <w:pPr>
        <w:pStyle w:val="Normal"/>
        <w:shd w:fill="FFFFFF" w:val="clear"/>
        <w:spacing w:lineRule="auto" w:line="360" w:before="7" w:after="0"/>
        <w:ind w:right="-29" w:hanging="0"/>
        <w:jc w:val="both"/>
        <w:rPr/>
      </w:pPr>
      <w:r>
        <w:rPr>
          <w:rFonts w:eastAsia="Times New Roman"/>
          <w:spacing w:val="-8"/>
        </w:rPr>
        <w:t xml:space="preserve">     </w:t>
      </w:r>
      <w:r>
        <w:rPr>
          <w:spacing w:val="-8"/>
        </w:rPr>
        <w:t>Второй год обучения определяет содержа</w:t>
        <w:softHyphen/>
      </w:r>
      <w:r>
        <w:rPr>
          <w:spacing w:val="-6"/>
        </w:rPr>
        <w:t>ние и характер совместной работы учителя и учащихся по осозна</w:t>
        <w:softHyphen/>
      </w:r>
      <w:r>
        <w:rPr>
          <w:spacing w:val="-7"/>
        </w:rPr>
        <w:t>нию предстоящей практической деятельности: это анализ конструк</w:t>
        <w:softHyphen/>
      </w:r>
      <w:r>
        <w:rPr>
          <w:spacing w:val="-1"/>
        </w:rPr>
        <w:t xml:space="preserve">ции изделия, анализ технологии его изготовления, сведения об </w:t>
      </w:r>
      <w:r>
        <w:rPr>
          <w:spacing w:val="-6"/>
        </w:rPr>
        <w:t>устройстве, назначении и правилах безопасной работы инструмен</w:t>
        <w:softHyphen/>
      </w:r>
      <w:r>
        <w:rPr>
          <w:spacing w:val="-7"/>
        </w:rPr>
        <w:t>тами, название используемых материалов и ряда их свойств, подле</w:t>
        <w:softHyphen/>
      </w:r>
      <w:r>
        <w:rPr>
          <w:spacing w:val="-8"/>
        </w:rPr>
        <w:t xml:space="preserve">жащих целенаправленному наблюдению и опытному исследованию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spacing w:val="-5"/>
        </w:rPr>
        <w:t>При обсуждении технологии изготовления изделия</w:t>
      </w:r>
      <w:r>
        <w:rPr>
          <w:spacing w:val="-9"/>
        </w:rPr>
        <w:t xml:space="preserve"> под руководством учителя составляют словесный план, разли</w:t>
        <w:softHyphen/>
      </w:r>
      <w:r>
        <w:rPr>
          <w:spacing w:val="-8"/>
        </w:rPr>
        <w:t>чая только понятия материал и инструмент, поскольку само изготов</w:t>
        <w:softHyphen/>
        <w:t>ление будет вестись подконтрольно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Вводная беседа  (1 час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Беседа, ознакомление детей с особенностями зан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Требования к поведению учащихся во время за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орядка на рабочем мес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равил по технике безопасност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бумагой и картоном (8 часов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684" w:hanging="1334"/>
        <w:jc w:val="both"/>
        <w:rPr/>
      </w:pPr>
      <w:r>
        <w:rPr/>
        <w:t>Рассказ «Из истории бумаги», «Орига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Художественное моделирование из бумаги путем складывания. Панно из оригами «Цветочная поля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оделок в технике оригами (Лодочка, Самолё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накомство с аппликацией. Изготовление аппликаций по образц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Выполнение поделок «Гусь», «Астра», «Барашек»и д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природным материалом (4 часа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Правила сбора природного матер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b/>
          <w:b/>
          <w:i/>
          <w:i/>
        </w:rPr>
      </w:pPr>
      <w:r>
        <w:rPr/>
        <w:t>Изготовление панно из природно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b/>
          <w:b/>
          <w:i/>
          <w:i/>
        </w:rPr>
      </w:pPr>
      <w:r>
        <w:rPr/>
        <w:t>Изготовление поделок из природного материала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b/>
          <w:bCs/>
          <w:i/>
        </w:rPr>
        <w:t>Работа с разными материалами (4 часа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Правила и способы работы с пластилин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Лепка по замыслу детей: «Лепим сказку» (коллективная работа)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ВИДЫ КОНТРОЛЯ.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проек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в парах, малых группах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рабо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игры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таж по Т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Лодо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Самолё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ки животных из природ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из природ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из кусочков бумаги «Бараше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оделки «Гусь».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«Цветочная поля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крытка «Ёлочка».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композиция «Лепим сказк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Аквариу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Аст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а из  развёртки пирамиды «Котён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а из полосок бумаги «Ковр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ейн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Затейники» для 3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Затейники» изучается на ступени начального общего образования в 3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 курса внеурочной деятельности.</w:t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целостность взгляда на мир ; 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этические чувства, эстетические потребности, ценности и чувства на основе опыта наблюдений;</w:t>
      </w:r>
    </w:p>
    <w:p>
      <w:pPr>
        <w:pStyle w:val="Normal"/>
        <w:numPr>
          <w:ilvl w:val="0"/>
          <w:numId w:val="7"/>
        </w:numPr>
        <w:rPr/>
      </w:pPr>
      <w:r>
        <w:rPr/>
        <w:t>осознание значимости занятий  для личного развития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ланировать свои действия на отдельных этапах работы над поделкой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льзоваться приёмами анализа и синтеза, проводить сравнение и анализ работы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роявлять индивидуальные творческие способности при выполнении работы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Учащиеся научатся: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авилам работы с бумагой и техники безопасности при работе с ножницами и клеем..</w:t>
      </w:r>
    </w:p>
    <w:p>
      <w:pPr>
        <w:pStyle w:val="Style17"/>
        <w:numPr>
          <w:ilvl w:val="0"/>
          <w:numId w:val="6"/>
        </w:numPr>
        <w:spacing w:lineRule="atLeast" w:line="4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поиск и обработку информации (в том числе с использованием компьютера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использовать измерения для решения практических задач;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планировать и организовывать свою деятельность и др</w:t>
      </w:r>
      <w:r>
        <w:rPr/>
        <w:t>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одержание программы представлено различными видами трудовой деятельности (работа с бумагой, работа с природным материалом, работа с разными материалами и т.д.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 </w:t>
      </w:r>
    </w:p>
    <w:p>
      <w:pPr>
        <w:pStyle w:val="Normal"/>
        <w:shd w:fill="FFFFFF" w:val="clear"/>
        <w:spacing w:lineRule="auto" w:line="360" w:before="7" w:after="0"/>
        <w:ind w:right="-29" w:hanging="0"/>
        <w:jc w:val="both"/>
        <w:rPr/>
      </w:pPr>
      <w:r>
        <w:rPr>
          <w:rFonts w:eastAsia="Times New Roman"/>
          <w:spacing w:val="-8"/>
        </w:rPr>
        <w:t xml:space="preserve">     </w:t>
      </w:r>
      <w:r>
        <w:rPr>
          <w:spacing w:val="-8"/>
        </w:rPr>
        <w:t>Третий год обучения определяет содержа</w:t>
        <w:softHyphen/>
      </w:r>
      <w:r>
        <w:rPr>
          <w:spacing w:val="-6"/>
        </w:rPr>
        <w:t>ние и характер совместной работы учителя и учащихся по осозна</w:t>
        <w:softHyphen/>
      </w:r>
      <w:r>
        <w:rPr>
          <w:spacing w:val="-7"/>
        </w:rPr>
        <w:t>нию предстоящей практической деятельности: это анализ конструк</w:t>
        <w:softHyphen/>
      </w:r>
      <w:r>
        <w:rPr>
          <w:spacing w:val="-1"/>
        </w:rPr>
        <w:t xml:space="preserve">ции изделия, анализ технологии его изготовления, сведения об </w:t>
      </w:r>
      <w:r>
        <w:rPr>
          <w:spacing w:val="-6"/>
        </w:rPr>
        <w:t>устройстве, назначении и правилах безопасной работы инструмен</w:t>
        <w:softHyphen/>
      </w:r>
      <w:r>
        <w:rPr>
          <w:spacing w:val="-7"/>
        </w:rPr>
        <w:t>тами, название используемых материалов и ряда их свойств, подле</w:t>
        <w:softHyphen/>
      </w:r>
      <w:r>
        <w:rPr>
          <w:spacing w:val="-8"/>
        </w:rPr>
        <w:t xml:space="preserve">жащих целенаправленному наблюдению и опытному исследованию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spacing w:val="-5"/>
        </w:rPr>
        <w:t>При обсуждении технологии изготовления изделия</w:t>
      </w:r>
      <w:r>
        <w:rPr>
          <w:spacing w:val="-9"/>
        </w:rPr>
        <w:t xml:space="preserve"> под руководством учителя составляют словесный план, разли</w:t>
        <w:softHyphen/>
      </w:r>
      <w:r>
        <w:rPr>
          <w:spacing w:val="-8"/>
        </w:rPr>
        <w:t>чая только понятия материал и инструмент, поскольку само изготов</w:t>
        <w:softHyphen/>
        <w:t>ление будет вестись подконтрольно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Вводная беседа  (1 час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Беседа, ознакомление детей с особенностями зан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Требования к поведению учащихся во время за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орядка на рабочем мес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равил по технике безопас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 истории происхождения  ножниц. Бесе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бумагой и картоном (7 часов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684" w:hanging="1334"/>
        <w:jc w:val="both"/>
        <w:rPr/>
      </w:pPr>
      <w:r>
        <w:rPr/>
        <w:t>Рассказ «Из истории бумаги», «Орига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Художественное моделирование из бумаги путем складывания. Панно из оригами «Цветочная мозаи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оделок в технике оригами (Стаканчик с шариком, волшебная палочка, кукла на пальц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накомство с аппликацией. Изготовление аппликаций по образц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Изготовление новогодней открытк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природным материалом (4 часа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Правила сбора природного матер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Знакомство (практическое) с подготовкой листьев к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анно из засушенных листье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разными материалами (5 часов).</w:t>
      </w:r>
      <w:r>
        <w:rPr>
          <w:b/>
          <w:i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684" w:hanging="1306"/>
        <w:jc w:val="both"/>
        <w:rPr/>
      </w:pPr>
      <w:r>
        <w:rPr/>
        <w:t>Рассказ о глине и пластил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Лепка по замыслу детей: «Лепим сказку» (коллективная рабо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кормушек для птиц из подруч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оделок: бабочка, мимоза, снеговик.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ВИДЫ КОНТРОЛЯ.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проек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в парах, малых группах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рабо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игры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таж по Т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Стаканчик с шариком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Волшебная пало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природного материала «Дары лес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из засушенных листь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Кукла на пальц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оделки «Зайчик».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«Цветочная моза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открытка «Ёлочка».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матической композиции «Лепим сказк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звешивание кормушек для пт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Бабочка»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чка  мимозы. (Д.) (калейдоскоп самодел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«Снеговик»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ейн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/>
        <w:t>Рабочая программа курса «Затейники» для 4 класса составлена в соответствии с Федеральным государственным образовательным стандартом начального общего образования, требованиями к результатам освоения основной образовательной программы начального общего образования МБОУ СОШ с. Дубровско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Затейники» изучается на ступени начального общего образования в 4 классе в  объёме 17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.</w:t>
      </w:r>
    </w:p>
    <w:p>
      <w:pPr>
        <w:pStyle w:val="Normal"/>
        <w:spacing w:before="280" w:after="0"/>
        <w:rPr/>
      </w:pPr>
      <w:r>
        <w:rPr/>
        <w:t>В результате реализации программы у обучающихся будут сформированы УУД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Учащиеся научатся:</w:t>
      </w:r>
    </w:p>
    <w:p>
      <w:pPr>
        <w:pStyle w:val="Style17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авилам работы с бумагой и техники безопасности при работе с ножницами и клеем..</w:t>
      </w:r>
    </w:p>
    <w:p>
      <w:pPr>
        <w:pStyle w:val="Style17"/>
        <w:numPr>
          <w:ilvl w:val="0"/>
          <w:numId w:val="6"/>
        </w:numPr>
        <w:spacing w:lineRule="atLeast" w:line="4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поиск и обработку информации (в том числе с использованием компьютера)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использовать измерения для решения практических задач;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планировать и организовывать свою деятельность и др</w:t>
      </w:r>
      <w:r>
        <w:rPr/>
        <w:t>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Метапредметными результатами</w:t>
      </w:r>
      <w:r>
        <w:rPr/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rPr>
          <w:i/>
          <w:i/>
        </w:rPr>
      </w:pPr>
      <w:r>
        <w:rPr>
          <w:b/>
        </w:rPr>
        <w:t>Познаватель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льзоваться приёмами анализа и синтеза, проводить сравнение и анализ работы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Style17"/>
        <w:widowControl/>
        <w:numPr>
          <w:ilvl w:val="0"/>
          <w:numId w:val="9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роявлять индивидуальные творческие способности при выполнении работы.</w:t>
      </w:r>
    </w:p>
    <w:p>
      <w:pPr>
        <w:pStyle w:val="Normal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планировать свои действия на отдельных этапах работы над поделкой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Style17"/>
        <w:widowControl/>
        <w:numPr>
          <w:ilvl w:val="0"/>
          <w:numId w:val="10"/>
        </w:numPr>
        <w:suppressAutoHyphens w:val="false"/>
        <w:autoSpaceDE w:val="true"/>
        <w:rPr>
          <w:i/>
          <w:i/>
          <w:sz w:val="24"/>
          <w:szCs w:val="24"/>
        </w:rPr>
      </w:pPr>
      <w:r>
        <w:rPr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rmal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включаться в диалог, в коллективное обсуждение, проявлять инициативу и активность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iCs/>
          <w:lang w:eastAsia="ar-SA"/>
        </w:rPr>
        <w:t>работать в группе, учитывать мнения партнёров, отличные от собственных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обращаться за помощью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iCs/>
          <w:lang w:eastAsia="ar-SA"/>
        </w:rPr>
      </w:pPr>
      <w:r>
        <w:rPr>
          <w:rFonts w:eastAsia="NewtonCSanPin-Regular;Times New Roman"/>
        </w:rPr>
        <w:t>формулировать свои затруднения;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eastAsia="NewtonCSanPin-Regular;Times New Roman"/>
        </w:rPr>
      </w:pPr>
      <w:r>
        <w:rPr>
          <w:rFonts w:eastAsia="NewtonCSanPin-Regular;Times New Roman"/>
        </w:rPr>
        <w:t xml:space="preserve">предлагать помощь и сотрудничество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слушать собеседника;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 xml:space="preserve">договариваться о распределении функций в совместной деятельности, приходить к общему решению; 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napToGrid w:val="false"/>
        <w:spacing w:lineRule="atLeast" w:line="100"/>
        <w:jc w:val="both"/>
        <w:rPr>
          <w:rFonts w:eastAsia="NewtonCSanPin-Regular;Times New Roman"/>
          <w:sz w:val="24"/>
          <w:szCs w:val="24"/>
        </w:rPr>
      </w:pPr>
      <w:r>
        <w:rPr>
          <w:rFonts w:eastAsia="NewtonCSanPin-Regular;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 xml:space="preserve">осуществлять взаимный контроль; 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.</w:t>
      </w:r>
    </w:p>
    <w:p>
      <w:pPr>
        <w:pStyle w:val="Normal"/>
        <w:rPr>
          <w:i/>
          <w:i/>
        </w:rPr>
      </w:pPr>
      <w:r>
        <w:rPr>
          <w:i/>
        </w:rPr>
        <w:t>У учеников будут сформированы: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потребность сотрудничества со сверстниками,  доброжелательное отношение к сверстникам, бесконфликтное поведение,  стремление прислушиваться к мнению одноклассников;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целостность взгляда на мир ; </w:t>
      </w:r>
    </w:p>
    <w:p>
      <w:pPr>
        <w:pStyle w:val="Style17"/>
        <w:widowControl/>
        <w:numPr>
          <w:ilvl w:val="0"/>
          <w:numId w:val="7"/>
        </w:numPr>
        <w:suppressAutoHyphens w:val="false"/>
        <w:autoSpaceDE w:val="true"/>
        <w:rPr>
          <w:sz w:val="24"/>
          <w:szCs w:val="24"/>
        </w:rPr>
      </w:pPr>
      <w:r>
        <w:rPr>
          <w:sz w:val="24"/>
          <w:szCs w:val="24"/>
        </w:rPr>
        <w:t>этические чувства, эстетические потребности, ценности и чувства на основе опыта наблюдений;</w:t>
      </w:r>
    </w:p>
    <w:p>
      <w:pPr>
        <w:pStyle w:val="Normal"/>
        <w:numPr>
          <w:ilvl w:val="0"/>
          <w:numId w:val="7"/>
        </w:numPr>
        <w:rPr/>
      </w:pPr>
      <w:r>
        <w:rPr/>
        <w:t>осознание значимости занятий  для личного развития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 курса внеурочной деятельности.</w:t>
      </w:r>
    </w:p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7" w:after="0"/>
        <w:ind w:right="-29" w:firstLine="302"/>
        <w:jc w:val="both"/>
        <w:rPr>
          <w:b/>
          <w:b/>
          <w:iCs/>
          <w:sz w:val="28"/>
          <w:szCs w:val="28"/>
          <w:u w:val="single"/>
        </w:rPr>
      </w:pPr>
      <w:r>
        <w:rPr>
          <w:spacing w:val="-8"/>
        </w:rPr>
        <w:t>Данный год обучения определяет содержа</w:t>
        <w:softHyphen/>
      </w:r>
      <w:r>
        <w:rPr>
          <w:spacing w:val="-6"/>
        </w:rPr>
        <w:t>ние и характер совместной работы учителя и учащихся по осозна</w:t>
        <w:softHyphen/>
      </w:r>
      <w:r>
        <w:rPr>
          <w:spacing w:val="-7"/>
        </w:rPr>
        <w:t>нию предстоящей практической деятельности: это анализ конструк</w:t>
        <w:softHyphen/>
      </w:r>
      <w:r>
        <w:rPr>
          <w:spacing w:val="-1"/>
        </w:rPr>
        <w:t xml:space="preserve">ции изделия, анализ технологии его изготовления, сведения об </w:t>
      </w:r>
      <w:r>
        <w:rPr>
          <w:spacing w:val="-6"/>
        </w:rPr>
        <w:t>устройстве, назначении и правилах безопасной работы инструмен</w:t>
        <w:softHyphen/>
      </w:r>
      <w:r>
        <w:rPr>
          <w:spacing w:val="-7"/>
        </w:rPr>
        <w:t>тами, название используемых материалов и ряда их свойств, подле</w:t>
        <w:softHyphen/>
      </w:r>
      <w:r>
        <w:rPr>
          <w:spacing w:val="-8"/>
        </w:rPr>
        <w:t xml:space="preserve">жащих целенаправленному наблюдению и опытному исследованию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одержание программы представлено различными видами трудовой деятельности (работа с бумагой, работа с природным материалом, работа с разными материалами и т.д.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spacing w:val="-5"/>
        </w:rPr>
        <w:t>При обсуждении технологии изготовления изделия</w:t>
      </w:r>
      <w:r>
        <w:rPr>
          <w:spacing w:val="-9"/>
        </w:rPr>
        <w:t xml:space="preserve"> под руководством учителя составляют словесный план, разли</w:t>
        <w:softHyphen/>
      </w:r>
      <w:r>
        <w:rPr>
          <w:spacing w:val="-8"/>
        </w:rPr>
        <w:t>чая только понятия материал и инструмент, поскольку само изготов</w:t>
        <w:softHyphen/>
        <w:t>ление будет вестись подконтрольно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Вводная беседа  (1 час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Беседа, ознакомление детей с особенностями зан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Требования к поведению учащихся во время за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орядка на рабочем мес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Соблюдение правил по технике безопас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 истории происхождения  ножниц. Бесе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бумагой и картоном (8 часов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1684" w:hanging="1334"/>
        <w:jc w:val="both"/>
        <w:rPr/>
      </w:pPr>
      <w:r>
        <w:rPr/>
        <w:t>Рассказ «Из истории бумаги», «Орига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Художественное моделирование из бумаги путем складывания. Панно из оригами «Цветочная мозаи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оделок в технике оригами (Стаканчик с шариком, волшебная палочка, кукла на пальц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накомство с аппликацией. Изготовление аппликаций по образц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Изготовление новогодней открытк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природным материалом (4 часа)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Правила сбора природного матер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Знакомство (практическое) с подготовкой листьев к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анно из засушенных листье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Работа с разными материалами (4 часа).</w:t>
      </w:r>
      <w:r>
        <w:rPr>
          <w:b/>
          <w:i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684" w:hanging="1306"/>
        <w:jc w:val="both"/>
        <w:rPr/>
      </w:pPr>
      <w:r>
        <w:rPr/>
        <w:t>Рассказ о глине и пластил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Лепка по замыслу детей: «Лепим сказку» (коллективная рабо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кормушек для птиц из подручного матери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Изготовление поделок: бабочка, мимоза, снеговик.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ВИДЫ КОНТРОЛЯ.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проек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 в парах, малых группах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работы</w:t>
      </w:r>
    </w:p>
    <w:p>
      <w:pPr>
        <w:pStyle w:val="Style17"/>
        <w:widowControl/>
        <w:numPr>
          <w:ilvl w:val="0"/>
          <w:numId w:val="8"/>
        </w:numPr>
        <w:suppressAutoHyphens w:val="false"/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игры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Инструктаж по Т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Лодо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Волшебная палоч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природного материала «Дары лес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из засушенных листь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делки «Лягу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оделки «Зайчик». (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 из цв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крытка  к праздн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матической композиции «Лепим сказку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рмушек для пт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оделки «Волшебные цвет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ыши. (Калейдоскоп самодел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man;Times New Roman" w:hAnsi="Roman;Times New Roman" w:cs="Roman;Times New Roman"/>
              </w:rPr>
            </w:pPr>
            <w:r>
              <w:rPr/>
              <w:t>Панно из кусочков мятой бума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684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ind w:firstLine="567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05:00Z</dcterms:created>
  <dc:creator>USER</dc:creator>
  <dc:description/>
  <cp:keywords/>
  <dc:language>en-US</dc:language>
  <cp:lastModifiedBy>USER</cp:lastModifiedBy>
  <dcterms:modified xsi:type="dcterms:W3CDTF">2019-05-24T11:33:00Z</dcterms:modified>
  <cp:revision>7</cp:revision>
  <dc:subject/>
  <dc:title/>
</cp:coreProperties>
</file>