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еведе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</w:t>
      </w:r>
      <w:r>
        <w:rPr/>
        <w:t xml:space="preserve">Рабочая программа  курса «Семьеведение» для 5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 на основе авторской </w:t>
      </w:r>
      <w:r>
        <w:rPr>
          <w:rFonts w:eastAsia="Times New Roman" w:cs="yandex-sans;Times New Roman" w:ascii="yandex-sans;Times New Roman" w:hAnsi="yandex-sans;Times New Roman"/>
          <w:color w:val="000000"/>
        </w:rPr>
        <w:t>программы Е.Ф. Купецкова, Г.П. Редя, И.Ф. Смирнова, под общей редакцией В. И. Коротова. «Семьеведение», Пенза 2013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» изучается на ступени основного общего образования в 5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ЧНОСТНЫЕ РЕЗУЛЬТАТ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ие своей идентичности как гражданина страны, члена семьи, этнической и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религиозной группы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воение гуманистических традиций и ценностей современного общества, уважение прав и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свобод человека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Осмысление социально-нравственного опыта предшествующих поколений, способность к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Понимание культурного многообразия мира, уважение к семейной культуре своего и други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родов, толерантность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к нравственному саморазвитию; способность оценивать свои поступки,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взаимоотношения со сверстниками, членами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ние чувства гордости за свою семью, Родину, российский народ, историю и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культуру России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Формирование ценностей многонационального российского общества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роли человека в обществе, принятие норм нравственного поведения,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правильного взаимодействия со взрослыми и сверстниками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Формирование эстетических потребностей, ценностей и чувств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ТАПРЕДМЕТНЫЕ РЕЗУЛЬТАТЫ ОСВОЕНИЯ УЧЕБНОЙ ПРОГРАММ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сознательно организовывать и регулировать свою деятельность – учебную,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общественную и др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ние умениями работать с учебной и внешкольной информацией (анализировать 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общать факты, составлять простой и развернутый план, формулировать и обосновыва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воды, составлять презентации и т.д.), использовать современные источники информации, в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том числе материалы на электронных носителях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решать творческие задачи, представлять результаты своей деятельности в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различных формах (сообщение, презентация и др.);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Готовность к сотрудничеству с соучениками, коллективной работе, освоение основ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межкультурного взаимодействия в школе и социальном окружении и др.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ние коммуникативной деятельностью, активное и адекватное использование речевы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едств для решения задач общения с учетом особенностей собеседников и ситуации общения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готовность слушать собеседника и вести диалог; излагать свое мнение и аргументировать свою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чку зрения, оценивать события, изложенные в текстах разных видов и жанров)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ние навыками смыслового чтения текстов различных стилей и жанров; способнос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ать с информацией, представленной в разном виде и разнообразной форме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ние методами познания, логическими действиями и операциями (сравнение, анализ,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обобщение, построение рассуждений)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МЕТНЫЕ РЕЗУЛЬТАТЫ ОСВОЕНИЯ УЧЕБНОЙ ПРОГРАММ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применять понятийный аппарат семейного знания и приемы анализа для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раскрытия сущности и значения событий и явлений прошлого и современности семь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я изучать и систематизировать информацию из различных исторических и современны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точников, раскрывая ее социальную принадлежность и познавательную ценность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применять полученные знания для выявления и сохранения информации о своей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семье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ние полученных знаний в продуктивной и преобразующей деятельност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к работе с информацией, представленной разными средствам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ширение кругозора и культурного опыта школьника, формирование умения воспринима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р не только рационально, но и образн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Портрет моей семьи (2ч).</w:t>
      </w:r>
      <w:r>
        <w:rPr>
          <w:rFonts w:eastAsia="Times New Roman"/>
          <w:color w:val="000000"/>
        </w:rPr>
        <w:t xml:space="preserve"> Семья - ячейка общества, первый социальный институт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 семей. Функции и виды семей. Основные достижения семей. Долгожители семей. Права детей. Фотопортрет своей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семья, родство, деверь, шурин, золовка, свояченица, свояк, сноха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векровь, свекор, тесть, кузина, бобыль, бродяга, шатун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Родословная семьи (2 ч).</w:t>
      </w:r>
      <w:r>
        <w:rPr>
          <w:rFonts w:eastAsia="Times New Roman"/>
          <w:color w:val="000000"/>
        </w:rPr>
        <w:t xml:space="preserve"> Происхождение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ы ее жизни. Рекомендациями по составлению родословной. Виды гербов. Герб моей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ление герба, родословной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манкурты, род, родословная, генеалогия, геральдика, государственный герб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Семейные ценности и традиции (2 ч.)</w:t>
      </w:r>
      <w:r>
        <w:rPr>
          <w:rFonts w:eastAsia="Times New Roman"/>
          <w:color w:val="000000"/>
        </w:rPr>
        <w:t xml:space="preserve"> Значимость семейных ценностей и традиций для благоприятных семейных отношений. Важность сотрудничества, взаимопомощи членов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семьи в организации труда. Совместный труд. Домашнее хозяйство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обязанность, инициация, совместный труд, экономика, ресурсы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Бабушки,  дедушки, внуки. (2 ч.).</w:t>
      </w:r>
      <w:r>
        <w:rPr>
          <w:rFonts w:eastAsia="Times New Roman"/>
          <w:color w:val="000000"/>
        </w:rPr>
        <w:t xml:space="preserve"> Бабушки, дедушки, внуки. Биография и интересные события из жизни бабушек и дедушек. Потребность заботы о старшем поколении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Основные понятия: бабушка, дедушка, внук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моей семь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ая семь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ценности и трад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, дедушки, вн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еведени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   </w:t>
      </w:r>
      <w:r>
        <w:rPr/>
        <w:t xml:space="preserve">Рабочая программа  курса «Семьеведение» для 6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 на основе авторской </w:t>
      </w:r>
      <w:r>
        <w:rPr>
          <w:rFonts w:eastAsia="Times New Roman" w:cs="yandex-sans;Times New Roman" w:ascii="yandex-sans;Times New Roman" w:hAnsi="yandex-sans;Times New Roman"/>
          <w:color w:val="000000"/>
        </w:rPr>
        <w:t>программы Е.Ф. Купецкова, Г.П. Редя, И.Ф. Смирнова, под общей редакцией В. И. Коротова. «Семьеведение», Пенза 2013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» изучается на ступени основного общего образования в 6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ЧНОСТНЫЕ РЕЗУЛЬТАТ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ие своей идентичности как гражданина страны, члена семьи, этнической 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елигиозной группы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воение гуманистических традиций и ценностей современного общества, уважение прав 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вобод человека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мысление социально-нравственного опыта предшествующих поколений, способность к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культурного многообразия мира, уважение к семейной культуре своего и други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родов, толерантность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к нравственному саморазвитию; способность оценивать свои поступки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заимоотношения со сверстниками, членами семь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ние чувства гордости за свою семью, Родину, российский народ, историю 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ультуру Росси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ирование ценностей многонационального российского общества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роли человека в обществе, принятие норм нравственного поведения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авильного взаимодействия со взрослыми и сверстникам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ирование эстетических потребностей, ценностей и чувств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ТАПРЕДМЕТНЫЕ РЕЗУЛЬТАТЫ ОСВОЕНИЯ УЧЕБНОЙ ПРОГРАММ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сознательно организовывать и регулировать свою деятельность – учебную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щественную и др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ние умениями работать с учебной и внешкольной информацией (анализировать 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общать факты, составлять простой и развернутый план, формулировать и обосновыва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воды, составлять презентации и т.д.), использовать современные источники информации, в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м числе материалы на электронных носителях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решать творческие задачи, представлять результаты своей деятельности в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личных формах (сообщение, презентация и др.)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к сотрудничеству с соучениками, коллективной работе, освоение основ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ежкультурного взаимодействия в школе и социальном окружении и др.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ладение коммуникативной деятельностью, активное и адекватное использование речевы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едств для решения задач общения с учетом особенностей собеседников и ситуации общения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готовность слушать собеседника и вести диалог; излагать свое мнение и аргументировать свою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чку зрения, оценивать события, изложенные в текстах разных видов и жанров)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ние навыками смыслового чтения текстов различных стилей и жанров; способнос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ать с информацией, представленной в разном виде и разнообразной форме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владение методами познания, логическими действиями и операциями (сравнение, анализ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бобщение, построение рассуждений)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строить совместную деятельность в соответствии с учебной задачей и культурой коллективного труд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МЕТНЫЕ РЕЗУЛЬТАТЫ ОСВОЕНИЯ УЧЕБНОЙ ПРОГРАММЫ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применять понятийный аппарат семейного знания и приемы анализа для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крытия сущности и значения событий и явлений прошлого и современности семь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я изучать и систематизировать информацию из различных исторических и современны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точников, раскрывая ее социальную принадлежность и познавательную ценность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применять полученные знания для выявления и сохранения информации о своей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мье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спользование полученных знаний в продуктивной и преобразующей деятельност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пособность к работе с информацией, представленной разными средствами;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сширение кругозора и культурного опыта школьника, формирование умения воспринима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р не только рационально, но и образно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Семья как пространство жизнедеятельности (1ч).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руппы потребностей человек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жизнедеятельность, потребность,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Наши роли в семье (1 ч.)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емейная роль. Внутрисемейные отношения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ведение в семье. Качества семьянин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семейная роль.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Как преодолеть конфликт в семье. (2 ч.)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фликт. Виды конфликтов. Конфликт в семье. Причины конфликтов. Ступени конфликта. Виды конфликта: конструктивные и неконструктивны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конфликт, межличностный конфликт, эмоции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фликтные ситуации. Сотрудничество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мпромисс. Приспособление. Избегание. Правила успешного общения в конфликтной ситуации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ерез посредник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конфликт, консенсус, компромисс, приспособление, избегани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Ответственность. (2 ч.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Ответственность. Положительное и отрицательное влияние наших поступков на близких, нас самих, на окружающих. Последствия ответственного поведения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ответственность, эгоизм, ответственность перед кем-то, ответственность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 кого-то.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>Ситуация успеха в твоей жизни. (2 ч.)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итуация успеха. Правила создания ситуации успех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понятия: успех, ситуация успеха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21"/>
        <w:gridCol w:w="1418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пространство жизне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роли в сем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еодолеть конфликт в семь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я успеха в твоей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23:00Z</dcterms:created>
  <dc:creator>USER</dc:creator>
  <dc:description/>
  <cp:keywords/>
  <dc:language>en-US</dc:language>
  <cp:lastModifiedBy>USER</cp:lastModifiedBy>
  <cp:lastPrinted>2019-04-15T22:19:00Z</cp:lastPrinted>
  <dcterms:modified xsi:type="dcterms:W3CDTF">2019-05-24T11:45:00Z</dcterms:modified>
  <cp:revision>9</cp:revision>
  <dc:subject/>
  <dc:title/>
</cp:coreProperties>
</file>